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widowControl/>
        <w:jc w:val="center"/>
        <w:rPr>
          <w:rFonts w:ascii="Arial" w:hAnsi="Arial" w:cs="Arial"/>
          <w:b/>
          <w:b/>
          <w:bCs/>
          <w:sz w:val="40"/>
          <w:szCs w:val="40"/>
        </w:rPr>
      </w:pPr>
      <w:r>
        <w:rPr>
          <w:rFonts w:cs="Arial" w:ascii="Arial" w:hAnsi="Arial"/>
          <w:b/>
          <w:bCs/>
          <w:sz w:val="40"/>
          <w:szCs w:val="40"/>
        </w:rPr>
      </w:r>
    </w:p>
    <w:p>
      <w:pPr>
        <w:pStyle w:val="Normal"/>
        <w:widowControl/>
        <w:jc w:val="center"/>
        <w:rPr>
          <w:rFonts w:ascii="Arial" w:hAnsi="Arial" w:cs="Arial"/>
          <w:b/>
          <w:b/>
          <w:bCs/>
          <w:sz w:val="40"/>
          <w:szCs w:val="40"/>
        </w:rPr>
      </w:pPr>
      <w:r>
        <w:rPr>
          <w:rFonts w:cs="Arial" w:ascii="Arial" w:hAnsi="Arial"/>
          <w:b/>
          <w:bCs/>
          <w:sz w:val="40"/>
          <w:szCs w:val="40"/>
        </w:rPr>
        <w:t>IMPLEMENTING, EVALUATING, AND DOCUMENTING THE SCHOOL-BASED CURRICULUM</w:t>
      </w:r>
    </w:p>
    <w:p>
      <w:pPr>
        <w:pStyle w:val="Normal"/>
        <w:widowControl/>
        <w:jc w:val="center"/>
        <w:rPr>
          <w:rFonts w:ascii="Arial" w:hAnsi="Arial" w:cs="Arial"/>
          <w:b/>
          <w:b/>
          <w:bCs/>
          <w:sz w:val="32"/>
          <w:szCs w:val="32"/>
        </w:rPr>
      </w:pPr>
      <w:r>
        <w:rPr>
          <w:rFonts w:cs="Arial" w:ascii="Arial" w:hAnsi="Arial"/>
          <w:b/>
          <w:bCs/>
          <w:sz w:val="32"/>
          <w:szCs w:val="32"/>
        </w:rPr>
      </w:r>
    </w:p>
    <w:p>
      <w:pPr>
        <w:pStyle w:val="Normal"/>
        <w:widowControl/>
        <w:jc w:val="center"/>
        <w:rPr>
          <w:rFonts w:ascii="Arial" w:hAnsi="Arial" w:cs="Arial"/>
          <w:b/>
          <w:b/>
          <w:bCs/>
          <w:sz w:val="28"/>
          <w:szCs w:val="28"/>
        </w:rPr>
      </w:pPr>
      <w:r>
        <w:rPr>
          <w:rFonts w:cs="Arial" w:ascii="Arial" w:hAnsi="Arial"/>
          <w:b/>
          <w:bCs/>
          <w:sz w:val="28"/>
          <w:szCs w:val="28"/>
        </w:rPr>
        <w:t>CURRICULUM IMPLEMENTATION</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rPr>
      </w:pPr>
      <w:r>
        <w:rPr>
          <w:rFonts w:cs="Arial" w:ascii="Arial" w:hAnsi="Arial"/>
        </w:rPr>
        <w:t>Patterson and Czajkowski (1979) contend that implementation is the most neglected phase in curriculum change.</w:t>
      </w:r>
    </w:p>
    <w:p>
      <w:pPr>
        <w:pStyle w:val="Normal"/>
        <w:widowControl/>
        <w:jc w:val="both"/>
        <w:rPr>
          <w:rFonts w:ascii="Arial" w:hAnsi="Arial" w:cs="Arial"/>
        </w:rPr>
      </w:pPr>
      <w:r>
        <w:rPr>
          <w:rFonts w:cs="Arial" w:ascii="Arial" w:hAnsi="Arial"/>
        </w:rPr>
      </w:r>
    </w:p>
    <w:p>
      <w:pPr>
        <w:pStyle w:val="Normal"/>
        <w:widowControl/>
        <w:ind w:left="1440" w:right="1440" w:hanging="0"/>
        <w:jc w:val="both"/>
        <w:rPr>
          <w:rFonts w:ascii="Arial" w:hAnsi="Arial" w:cs="Arial"/>
        </w:rPr>
      </w:pPr>
      <w:r>
        <w:rPr>
          <w:rFonts w:cs="Arial" w:ascii="Arial" w:hAnsi="Arial"/>
        </w:rPr>
        <w:t>"The stark reality about curriculum change is that it seldom happens as expected...  The most common explanation is that we fail to attend adequately to implementation.  We make our way through initiation, development, and operation phases of curriculum change, and then we do not take steps necessary to achieve a satisfactory level of implementation." (p. 204).</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steps that contribute to the successful implementation of a new or revised curriculum include preimplementation activities, leadership, monitoring, selection of a change strategy, and staff development.</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Preimplementation Activities</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rPr>
      </w:pPr>
      <w:r>
        <w:rPr>
          <w:rFonts w:cs="Arial" w:ascii="Arial" w:hAnsi="Arial"/>
        </w:rPr>
        <w:t>Successful Implementation is enhanced when planners take certain steps in advance of operationalizing the curriculum.  Those to be considered here include a confidential review, and pilot testing of the new or revised curriculu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Confidential Review</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As the term suggests, a confidential review is an opportunity for a CPC to obtain confidential reactions about the planned curriculum prior to implementation.  Usually the review is conducted by an authority in the content area who has expertise in curriculum planning and delivery.  The process is relatively simple.  The school identifies a person who meets the criteria as an authority and makes a contractual arrangement whereby that individual conducts an objective analysis of all aspects of the curriculum plan.  Following this review, the CPC and expert meet to discuss reactions and suggestions for revisions.  All information is confidential and shared only with the CPC.  Following the review, the CPC makes whatever final changes in the plan it deems necessary and appropriate.</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confidential review is a valuable preimplementation activity, well worth the time and expense invested.  It generally results in some minor changes that, if left unattended, could have serious implications for a program or cours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Pilot-Test</w:t>
      </w:r>
    </w:p>
    <w:p>
      <w:pPr>
        <w:pStyle w:val="Normal"/>
        <w:widowControl/>
        <w:jc w:val="both"/>
        <w:rPr>
          <w:rFonts w:ascii="Arial" w:hAnsi="Arial" w:cs="Arial"/>
          <w:b/>
          <w:b/>
          <w:bCs/>
        </w:rPr>
      </w:pPr>
      <w:r>
        <w:rPr>
          <w:rFonts w:cs="Arial" w:ascii="Arial" w:hAnsi="Arial"/>
          <w:b/>
          <w:bCs/>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Another preimplementation activity which may contribute to the ultimate success of a new or revised curriculum is a pilot-test.  A pilot-test involves the implementation of the planned curriculum on a small scale with relatively few students and teachers involved.  The purpose is to tryout the curriculum before investing heavily in materials, staff training, instructional hardware, and so forth to determine whether to proceed to full-scale implementation and, if so, to adjust the plan based on the evaluation results of the pilot program.</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decision to pilot is determined by several factors, one of which is time.  Can the school continue with the old curriculum for another year until the pilot-test is completed? Another consideration is the degree of risk associated with a failure of full-scale implementation.  If the consequences of failure are serious (high cost, for example), a pilot might be advisable.  However, if the consequences are not serious, as in a case of an old curriculum which is ineffective and any change would be an improvement, then there may be no justification for a delay to allow time for a pilot.  In any case, the CPC should consider the pros and cons of a pilot-test before proceeding with a full-scale implementation.</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Leadership and Monitoring</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rPr>
      </w:pPr>
      <w:r>
        <w:rPr>
          <w:rFonts w:cs="Arial" w:ascii="Arial" w:hAnsi="Arial"/>
        </w:rPr>
        <w:t>Educators are aware of the importance of leadership to school effectiveness.  The professional literature contains numerous references to leadership styles and behaviors that contribute to student learning.  Some of the same leadership skills that contribute to other areas of school improvement apply to the successful implementation of curriculum.</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Frey (1979) identified leadership at the implementation stage as one of several "principles of program survival.”  The person responsible for implementation must know the program as well, if not better, than the classroom teacher, must assure that the curriculum is being implemented in the proper form, and provide feedback on the operation of the curriculum.  Without leadership and monitoring...</w:t>
      </w:r>
    </w:p>
    <w:p>
      <w:pPr>
        <w:pStyle w:val="Normal"/>
        <w:widowControl/>
        <w:jc w:val="both"/>
        <w:rPr>
          <w:rFonts w:ascii="Arial" w:hAnsi="Arial" w:cs="Arial"/>
        </w:rPr>
      </w:pPr>
      <w:r>
        <w:rPr>
          <w:rFonts w:cs="Arial" w:ascii="Arial" w:hAnsi="Arial"/>
        </w:rPr>
      </w:r>
    </w:p>
    <w:p>
      <w:pPr>
        <w:pStyle w:val="Normal"/>
        <w:widowControl/>
        <w:ind w:left="1440" w:right="1440" w:hanging="0"/>
        <w:jc w:val="both"/>
        <w:rPr>
          <w:rFonts w:ascii="Arial" w:hAnsi="Arial" w:cs="Arial"/>
        </w:rPr>
      </w:pPr>
      <w:r>
        <w:rPr>
          <w:rFonts w:cs="Arial" w:ascii="Arial" w:hAnsi="Arial"/>
        </w:rPr>
        <w:t>"...experienced teachers will modify the program on their own, or toss it out while no one is looking.  The net result will be to obliterate the program." (Frey, 1979, p. 209).</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Frey (1979) goes on to say that too often programs fail because materials are not available in a timely fashion, equipment is broken and not properly repaired, and essential supplies are not ordered.  Effective leadership and on-going monitoring by the person(s) in charge of implementation will prevent many of the conditions that can undermine successful implementation.</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Who should assume the responsibility for leading the implementation effort and for monitoring progress? For school-based curriculum projects that person is usually be the principal or an assistant principal.  However, it could be a supervisor, curriculum coordinator, or a teacher (Frey, 1979).  Regardless, someone needs to take responsibility for implementation and monitoring for a new or revised curriculum to have a reasonable chance for survival.</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rPr>
      </w:pPr>
      <w:r>
        <w:rPr>
          <w:rFonts w:cs="Arial" w:ascii="Arial" w:hAnsi="Arial"/>
          <w:b/>
          <w:bCs/>
        </w:rPr>
        <w:t>Staff Development</w:t>
      </w:r>
    </w:p>
    <w:p>
      <w:pPr>
        <w:pStyle w:val="Normal"/>
        <w:widowControl/>
        <w:jc w:val="center"/>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Staff development has been characterized as "...the slum of American education." (Wood and Thompson, 1980, p. 374).  Wood and Thompson (1980) make this assertion because staff development is mostly poverty stricken, neglected, has little effect, is often irrelevant and ineffective, and often a waste of money.  The consequences of poor staff development can be disastrous for any new program, including a curriculum that has been completely developed or has gone through a major revision.  But is this failure of staff development programs to adequately prepare school staff for curriculum implementation inevitable? The answer is an emphatic "no"! Staff development leading to successful curriculum implementation is possible provided that those who plan and conduct inservice training attend to some fundamental elements of adult learning theory.</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Facts Related to Adult Learning</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Wood et. al.  (1980) contend that the principles of adult learning have been largely ignored by staff developers.  They have identified some characteristics of adult learners that should be considered in planning inservice programs (Wood et. al., 1990, p. 376).</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s will commit to learning something when the goals and objectives of the inservice are considered realistic and important to the learner, that is, job related and perceived as being immediately useful.</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s will learn, retain, and use what they perceive is relevant to their personal and professional need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 learners need to see the results of their efforts and have accurate feedback about progress toward their goal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 learning is ego-involved.  Learning a new skill, technique, or concept may promote a positive or negative view of self.  There is always fear of external judgment that we adults are less than adequate, which produces anxiety during new learning situations such as those presented in inservice training program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s come to any learning experience (inservice) with a wide range of previous experiences, knowledge, skills, self-direction, interests, and competence.  Individualization, therefore, is appropriate for adults as well as children.</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s want to be the origins of their own learning; that is, involved in the selection of objectives, content, activities, and assessment in inservice education.</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s will resist learning situations which they believe are attacks on their competence, thus the resistance to imposed inservice topics and activitie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s reject prescriptions by others for their learning, especially when what is prescribed is viewed as an attack on what they are presently doing.</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dult motivation for learning and doing one's job has two levels.  One is to participate and do an adequate job.  The second level is to become deeply involved, going beyond the minimum or norm.</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Motivation is produced by the learner; all one can do is encourage and create conditions which will nurture what already exists in the adul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pPr>
      <w:r>
        <w:rPr>
          <w:rFonts w:cs="Arial" w:ascii="Arial" w:hAnsi="Arial"/>
        </w:rPr>
        <w:t>•</w:t>
      </w:r>
      <w:r>
        <w:rPr>
          <w:rFonts w:cs="Arial" w:ascii="Arial" w:hAnsi="Arial"/>
        </w:rPr>
        <w:tab/>
        <w:t>Adult learning is enhanced by behaviors and inservice that demonstrate respect, trust, and concern for the learner.</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Impact of Training</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In addition to understanding the nature of adult learners and adult learning, those who plan staff development programs should be aware of the "levels of impact" of different forms of training.  A serious deficiency of traditional inservice education for teachers has been the nearly exclusive reliance on providing information about a new or revised curriculum and almost no attention to the application and transfer of skills needed to successfully implement the curriculum.  Considering that most inservice has as its ultimate goal transfer to routine classroom use, it is obvious that the usual form of staff development is not suited to the task.</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Joyce and Showers (1980) have identified the levels of impact of various forms of training and the components of inservice that, if followed, are likely to result in transfer from training to classroom use.  Following are those components considered essential to transfer:</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Presentation of Theory</w:t>
      </w:r>
      <w:r>
        <w:rPr>
          <w:rFonts w:cs="Arial" w:ascii="Arial" w:hAnsi="Arial"/>
        </w:rPr>
        <w:t xml:space="preserve"> -- the rationale, theoretical base, and verbal description of an approach to teaching or a skill or instructional technique.  The purpose is to raise awareness.</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widowControl/>
        <w:numPr>
          <w:ilvl w:val="0"/>
          <w:numId w:val="1"/>
        </w:numPr>
        <w:tabs>
          <w:tab w:val="clear" w:pos="720"/>
          <w:tab w:val="left" w:pos="-1440" w:leader="none"/>
        </w:tabs>
        <w:jc w:val="both"/>
        <w:rPr/>
      </w:pPr>
      <w:r>
        <w:rPr>
          <w:rFonts w:cs="Arial" w:ascii="Arial" w:hAnsi="Arial"/>
          <w:b/>
          <w:bCs/>
        </w:rPr>
        <w:t>Modeling or Demonstration</w:t>
      </w:r>
      <w:r>
        <w:rPr>
          <w:rFonts w:cs="Arial" w:ascii="Arial" w:hAnsi="Arial"/>
        </w:rPr>
        <w:t xml:space="preserve"> -- involves enactment of the teaching skill or strategy through a live demonstration with students or through television, film or other media.  The purpose is to increase mastery of theory.</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Practice </w:t>
      </w:r>
      <w:r>
        <w:rPr>
          <w:rFonts w:cs="Arial" w:ascii="Arial" w:hAnsi="Arial"/>
        </w:rPr>
        <w:t>-- trying out a new skill or strategy under simulated conditions and later in the classroom under real conditions.  The purpose is skill acquisition.</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Structured and Open-Ended Feedback </w:t>
      </w:r>
      <w:r>
        <w:rPr>
          <w:rFonts w:cs="Arial" w:ascii="Arial" w:hAnsi="Arial"/>
        </w:rPr>
        <w:t>-- teachers using the skill or strategy get feedback on their performance through structured, formal observation by a peer or coach or through informal discussions following observations.  The purpose is to inform teachers about their application of skill or strategy which will enable them to fine tune performance.</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aching for Application </w:t>
      </w:r>
      <w:r>
        <w:rPr>
          <w:rFonts w:cs="Arial" w:ascii="Arial" w:hAnsi="Arial"/>
        </w:rPr>
        <w:t>-- helping teachers analyze the content to be taught and the approach to be taken, and making very specific plans to help students adapt to new teaching approaches.  The purpose is a high level of mastery leading to transfer to routine application.</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Joyce, et. al.  (1980) indicate that all five components of training are required in staff development if a high level of transfer is expected.  The following illustration provides a summary of the levels of impact of the various components of staff development.</w:t>
      </w:r>
    </w:p>
    <w:p>
      <w:pPr>
        <w:pStyle w:val="Normal"/>
        <w:widowControl/>
        <w:jc w:val="both"/>
        <w:rPr>
          <w:rFonts w:ascii="Arial" w:hAnsi="Arial" w:cs="Arial"/>
        </w:rPr>
      </w:pPr>
      <w:r>
        <w:rPr>
          <w:rFonts w:cs="Arial" w:ascii="Arial" w:hAnsi="Arial"/>
        </w:rPr>
      </w:r>
      <w:r>
        <w:br w:type="page"/>
      </w:r>
    </w:p>
    <w:p>
      <w:pPr>
        <w:pStyle w:val="Normal"/>
        <w:widowControl/>
        <w:jc w:val="center"/>
        <w:rPr>
          <w:rFonts w:ascii="Arial" w:hAnsi="Arial" w:cs="Arial"/>
          <w:b/>
          <w:b/>
          <w:bCs/>
        </w:rPr>
      </w:pPr>
      <w:r>
        <w:rPr>
          <w:rFonts w:cs="Arial" w:ascii="Arial" w:hAnsi="Arial"/>
          <w:b/>
          <w:bCs/>
        </w:rPr>
        <w:t>Illustration 6-1</w:t>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t>LEVELS OF IMPACT OF TRAINING ACTIVITIES</w:t>
      </w:r>
    </w:p>
    <w:p>
      <w:pPr>
        <w:pStyle w:val="Normal"/>
        <w:widowControl/>
        <w:jc w:val="center"/>
        <w:rPr>
          <w:rFonts w:ascii="Arial" w:hAnsi="Arial" w:cs="Arial"/>
          <w:b/>
          <w:b/>
          <w:bCs/>
          <w:sz w:val="20"/>
          <w:szCs w:val="20"/>
        </w:rPr>
      </w:pPr>
      <w:r>
        <w:rPr>
          <w:rFonts w:cs="Arial" w:ascii="Arial" w:hAnsi="Arial"/>
          <w:b/>
          <w:bCs/>
          <w:sz w:val="20"/>
          <w:szCs w:val="20"/>
        </w:rPr>
      </w:r>
    </w:p>
    <w:tbl>
      <w:tblPr>
        <w:tblW w:w="9360" w:type="dxa"/>
        <w:jc w:val="center"/>
        <w:tblInd w:w="0" w:type="dxa"/>
        <w:tblLayout w:type="fixed"/>
        <w:tblCellMar>
          <w:top w:w="0" w:type="dxa"/>
          <w:left w:w="120" w:type="dxa"/>
          <w:bottom w:w="0" w:type="dxa"/>
          <w:right w:w="120" w:type="dxa"/>
        </w:tblCellMar>
      </w:tblPr>
      <w:tblGrid>
        <w:gridCol w:w="1980"/>
        <w:gridCol w:w="4260"/>
        <w:gridCol w:w="3120"/>
      </w:tblGrid>
      <w:tr>
        <w:trPr/>
        <w:tc>
          <w:tcPr>
            <w:tcW w:w="19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center" w:pos="870" w:leader="none"/>
              </w:tabs>
              <w:spacing w:before="0" w:after="58"/>
              <w:rPr>
                <w:rFonts w:ascii="Arial" w:hAnsi="Arial" w:cs="Arial"/>
                <w:b/>
                <w:b/>
                <w:bCs/>
                <w:sz w:val="20"/>
                <w:szCs w:val="20"/>
              </w:rPr>
            </w:pPr>
            <w:r>
              <w:rPr>
                <w:rFonts w:cs="Arial" w:ascii="Arial" w:hAnsi="Arial"/>
                <w:b/>
                <w:bCs/>
                <w:sz w:val="20"/>
                <w:szCs w:val="20"/>
              </w:rPr>
              <w:tab/>
              <w:t>Purpose</w:t>
            </w:r>
          </w:p>
        </w:tc>
        <w:tc>
          <w:tcPr>
            <w:tcW w:w="426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center" w:pos="2010" w:leader="none"/>
              </w:tabs>
              <w:spacing w:before="0" w:after="58"/>
              <w:rPr>
                <w:rFonts w:ascii="Arial" w:hAnsi="Arial" w:cs="Arial"/>
                <w:b/>
                <w:b/>
                <w:bCs/>
                <w:sz w:val="20"/>
                <w:szCs w:val="20"/>
              </w:rPr>
            </w:pPr>
            <w:r>
              <w:rPr>
                <w:rFonts w:cs="Arial" w:ascii="Arial" w:hAnsi="Arial"/>
                <w:b/>
                <w:bCs/>
                <w:sz w:val="20"/>
                <w:szCs w:val="20"/>
              </w:rPr>
              <w:tab/>
              <w:t>Components of Training</w:t>
            </w:r>
          </w:p>
        </w:tc>
        <w:tc>
          <w:tcPr>
            <w:tcW w:w="312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center" w:pos="1440" w:leader="none"/>
              </w:tabs>
              <w:spacing w:before="0" w:after="58"/>
              <w:rPr>
                <w:rFonts w:ascii="Arial" w:hAnsi="Arial" w:cs="Arial"/>
                <w:b/>
                <w:b/>
                <w:bCs/>
                <w:sz w:val="20"/>
                <w:szCs w:val="20"/>
              </w:rPr>
            </w:pPr>
            <w:r>
              <w:rPr>
                <w:rFonts w:cs="Arial" w:ascii="Arial" w:hAnsi="Arial"/>
                <w:b/>
                <w:bCs/>
                <w:sz w:val="20"/>
                <w:szCs w:val="20"/>
              </w:rPr>
              <w:tab/>
              <w:t>New Behavior</w:t>
            </w:r>
          </w:p>
        </w:tc>
      </w:tr>
      <w:tr>
        <w:trPr/>
        <w:tc>
          <w:tcPr>
            <w:tcW w:w="19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Awareness</w:t>
            </w:r>
          </w:p>
        </w:tc>
        <w:tc>
          <w:tcPr>
            <w:tcW w:w="426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left" w:pos="-1440" w:leader="none"/>
              </w:tabs>
              <w:spacing w:before="0" w:after="58"/>
              <w:ind w:left="720" w:hanging="720"/>
              <w:rPr/>
            </w:pPr>
            <w:r>
              <w:rPr>
                <w:rFonts w:cs="Arial" w:ascii="Arial" w:hAnsi="Arial"/>
                <w:sz w:val="20"/>
                <w:szCs w:val="20"/>
              </w:rPr>
              <w:t>1.</w:t>
              <w:tab/>
            </w:r>
            <w:r>
              <w:rPr>
                <w:rFonts w:cs="Arial" w:ascii="Arial" w:hAnsi="Arial"/>
                <w:b/>
                <w:bCs/>
                <w:sz w:val="20"/>
                <w:szCs w:val="20"/>
              </w:rPr>
              <w:t>Presentation of Theory</w:t>
            </w:r>
            <w:r>
              <w:rPr>
                <w:rFonts w:cs="Arial" w:ascii="Arial" w:hAnsi="Arial"/>
                <w:sz w:val="20"/>
                <w:szCs w:val="20"/>
              </w:rPr>
              <w:t>: explanation, lecture, discuss, consider, look at theory.  Describe skill or strategy.</w:t>
            </w:r>
          </w:p>
        </w:tc>
        <w:tc>
          <w:tcPr>
            <w:tcW w:w="312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less than 20% will reach the SKILL level</w:t>
            </w:r>
          </w:p>
          <w:p>
            <w:pPr>
              <w:pStyle w:val="Normal"/>
              <w:widowControl/>
              <w:spacing w:before="0" w:after="58"/>
              <w:rPr>
                <w:rFonts w:ascii="Arial" w:hAnsi="Arial" w:cs="Arial"/>
                <w:b/>
                <w:b/>
                <w:bCs/>
                <w:sz w:val="20"/>
                <w:szCs w:val="20"/>
              </w:rPr>
            </w:pPr>
            <w:r>
              <w:rPr>
                <w:rFonts w:cs="Arial" w:ascii="Arial" w:hAnsi="Arial"/>
                <w:b/>
                <w:bCs/>
                <w:sz w:val="20"/>
                <w:szCs w:val="20"/>
              </w:rPr>
            </w:r>
          </w:p>
        </w:tc>
      </w:tr>
      <w:tr>
        <w:trPr/>
        <w:tc>
          <w:tcPr>
            <w:tcW w:w="19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Understanding</w:t>
            </w:r>
          </w:p>
        </w:tc>
        <w:tc>
          <w:tcPr>
            <w:tcW w:w="426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left" w:pos="-1440" w:leader="none"/>
              </w:tabs>
              <w:spacing w:before="0" w:after="58"/>
              <w:ind w:left="720" w:hanging="720"/>
              <w:rPr>
                <w:rFonts w:ascii="Arial" w:hAnsi="Arial" w:cs="Arial"/>
                <w:b/>
                <w:b/>
                <w:bCs/>
                <w:sz w:val="20"/>
                <w:szCs w:val="20"/>
              </w:rPr>
            </w:pPr>
            <w:r>
              <w:rPr>
                <w:rFonts w:cs="Arial" w:ascii="Arial" w:hAnsi="Arial"/>
                <w:sz w:val="20"/>
                <w:szCs w:val="20"/>
              </w:rPr>
              <w:t>2.</w:t>
              <w:tab/>
            </w:r>
            <w:r>
              <w:rPr>
                <w:rFonts w:cs="Arial" w:ascii="Arial" w:hAnsi="Arial"/>
                <w:b/>
                <w:bCs/>
                <w:sz w:val="20"/>
                <w:szCs w:val="20"/>
              </w:rPr>
              <w:t>Demonstration or Modeling</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how the innovation.</w:t>
            </w:r>
          </w:p>
        </w:tc>
        <w:tc>
          <w:tcPr>
            <w:tcW w:w="312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1 + 2  = less than 10% will reach the TRANSFER</w:t>
            </w:r>
          </w:p>
        </w:tc>
      </w:tr>
      <w:tr>
        <w:trPr/>
        <w:tc>
          <w:tcPr>
            <w:tcW w:w="19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Acquisition of Fundamental Skills</w:t>
            </w:r>
          </w:p>
        </w:tc>
        <w:tc>
          <w:tcPr>
            <w:tcW w:w="426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left" w:pos="-1440" w:leader="none"/>
              </w:tabs>
              <w:spacing w:before="0" w:after="58"/>
              <w:ind w:left="720" w:hanging="720"/>
              <w:rPr>
                <w:rFonts w:ascii="Arial" w:hAnsi="Arial" w:cs="Arial"/>
                <w:b/>
                <w:b/>
                <w:bCs/>
                <w:sz w:val="20"/>
                <w:szCs w:val="20"/>
              </w:rPr>
            </w:pPr>
            <w:r>
              <w:rPr>
                <w:rFonts w:cs="Arial" w:ascii="Arial" w:hAnsi="Arial"/>
                <w:sz w:val="20"/>
                <w:szCs w:val="20"/>
              </w:rPr>
              <w:t>3.</w:t>
              <w:tab/>
            </w:r>
            <w:r>
              <w:rPr>
                <w:rFonts w:cs="Arial" w:ascii="Arial" w:hAnsi="Arial"/>
                <w:b/>
                <w:bCs/>
                <w:sz w:val="20"/>
                <w:szCs w:val="20"/>
              </w:rPr>
              <w:t>Practice</w:t>
            </w:r>
            <w:r>
              <w:rPr>
                <w:rFonts w:cs="Arial" w:ascii="Arial" w:hAnsi="Arial"/>
                <w:sz w:val="20"/>
                <w:szCs w:val="20"/>
              </w:rPr>
              <w:t>:  Give people a chance to work it out - gain first-hand experience with it</w:t>
            </w:r>
          </w:p>
        </w:tc>
        <w:tc>
          <w:tcPr>
            <w:tcW w:w="312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1 + 2 + 3 = 75% will reach SKILL level.  Only 10-15% will reach the TRANSFER</w:t>
            </w:r>
          </w:p>
        </w:tc>
      </w:tr>
      <w:tr>
        <w:trPr/>
        <w:tc>
          <w:tcPr>
            <w:tcW w:w="19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Mastery of Skills</w:t>
            </w:r>
          </w:p>
        </w:tc>
        <w:tc>
          <w:tcPr>
            <w:tcW w:w="426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left" w:pos="-1440" w:leader="none"/>
              </w:tabs>
              <w:spacing w:before="0" w:after="58"/>
              <w:ind w:left="720" w:hanging="720"/>
              <w:rPr>
                <w:rFonts w:ascii="Arial" w:hAnsi="Arial" w:cs="Arial"/>
                <w:b/>
                <w:b/>
                <w:bCs/>
                <w:sz w:val="20"/>
                <w:szCs w:val="20"/>
              </w:rPr>
            </w:pPr>
            <w:r>
              <w:rPr>
                <w:rFonts w:cs="Arial" w:ascii="Arial" w:hAnsi="Arial"/>
                <w:sz w:val="20"/>
                <w:szCs w:val="20"/>
              </w:rPr>
              <w:t>4.</w:t>
              <w:tab/>
            </w:r>
            <w:r>
              <w:rPr>
                <w:rFonts w:cs="Arial" w:ascii="Arial" w:hAnsi="Arial"/>
                <w:b/>
                <w:bCs/>
                <w:sz w:val="20"/>
                <w:szCs w:val="20"/>
              </w:rPr>
              <w:t>Structured and Open-Ended Feedback</w:t>
            </w:r>
            <w:r>
              <w:rPr>
                <w:rFonts w:cs="Arial" w:ascii="Arial" w:hAnsi="Arial"/>
                <w:sz w:val="20"/>
                <w:szCs w:val="20"/>
              </w:rPr>
              <w:t>:  Corrective feedback.  Provision of information about performance.</w:t>
            </w:r>
          </w:p>
        </w:tc>
        <w:tc>
          <w:tcPr>
            <w:tcW w:w="312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1 + 2 + 3 + 4 = over 90% will reach SKILL level.  Only 40% will reach the TRANSFER</w:t>
            </w:r>
          </w:p>
        </w:tc>
      </w:tr>
      <w:tr>
        <w:trPr/>
        <w:tc>
          <w:tcPr>
            <w:tcW w:w="19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Application</w:t>
            </w:r>
          </w:p>
        </w:tc>
        <w:tc>
          <w:tcPr>
            <w:tcW w:w="426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tabs>
                <w:tab w:val="clear" w:pos="720"/>
                <w:tab w:val="left" w:pos="-1440" w:leader="none"/>
              </w:tabs>
              <w:spacing w:before="0" w:after="58"/>
              <w:ind w:left="720" w:hanging="720"/>
              <w:rPr>
                <w:rFonts w:ascii="Arial" w:hAnsi="Arial" w:cs="Arial"/>
                <w:b/>
                <w:b/>
                <w:bCs/>
                <w:sz w:val="20"/>
                <w:szCs w:val="20"/>
              </w:rPr>
            </w:pPr>
            <w:r>
              <w:rPr>
                <w:rFonts w:cs="Arial" w:ascii="Arial" w:hAnsi="Arial"/>
                <w:sz w:val="20"/>
                <w:szCs w:val="20"/>
              </w:rPr>
              <w:t>5.</w:t>
              <w:tab/>
            </w:r>
            <w:r>
              <w:rPr>
                <w:rFonts w:cs="Arial" w:ascii="Arial" w:hAnsi="Arial"/>
                <w:b/>
                <w:bCs/>
                <w:sz w:val="20"/>
                <w:szCs w:val="20"/>
              </w:rPr>
              <w:t>Coaching to Application</w:t>
            </w:r>
            <w:r>
              <w:rPr>
                <w:rFonts w:cs="Arial" w:ascii="Arial" w:hAnsi="Arial"/>
                <w:sz w:val="20"/>
                <w:szCs w:val="20"/>
              </w:rPr>
              <w:t>:  Hands-on, on-the-job assistance with transfer of skills to the work setting.</w:t>
            </w:r>
          </w:p>
        </w:tc>
        <w:tc>
          <w:tcPr>
            <w:tcW w:w="312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widowControl/>
              <w:spacing w:before="0" w:after="58"/>
              <w:rPr>
                <w:rFonts w:ascii="Arial" w:hAnsi="Arial" w:cs="Arial"/>
                <w:b/>
                <w:b/>
                <w:bCs/>
                <w:sz w:val="20"/>
                <w:szCs w:val="20"/>
              </w:rPr>
            </w:pPr>
            <w:r>
              <w:rPr>
                <w:rFonts w:cs="Arial" w:ascii="Arial" w:hAnsi="Arial"/>
                <w:sz w:val="20"/>
                <w:szCs w:val="20"/>
              </w:rPr>
              <w:t>All 5 = over 90% will reach the TRANSFER</w:t>
            </w:r>
          </w:p>
        </w:tc>
      </w:tr>
    </w:tbl>
    <w:p>
      <w:pPr>
        <w:pStyle w:val="Normal"/>
        <w:widowControl/>
        <w:jc w:val="both"/>
        <w:rPr>
          <w:rFonts w:ascii="Arial" w:hAnsi="Arial" w:cs="Arial"/>
          <w:b/>
          <w:b/>
          <w:bCs/>
          <w:sz w:val="20"/>
          <w:szCs w:val="20"/>
        </w:rPr>
      </w:pPr>
      <w:r>
        <w:rPr>
          <w:rFonts w:cs="Arial" w:ascii="Arial" w:hAnsi="Arial"/>
          <w:b/>
          <w:bCs/>
          <w:sz w:val="20"/>
          <w:szCs w:val="2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jc w:val="both"/>
        <w:rPr>
          <w:rFonts w:ascii="Arial" w:hAnsi="Arial" w:cs="Arial"/>
          <w:b/>
          <w:b/>
          <w:bCs/>
          <w:sz w:val="20"/>
          <w:szCs w:val="20"/>
        </w:rPr>
      </w:pPr>
      <w:r>
        <w:rPr>
          <w:rFonts w:cs="Arial" w:ascii="Arial" w:hAnsi="Arial"/>
          <w:b/>
          <w:bCs/>
          <w:sz w:val="20"/>
          <w:szCs w:val="20"/>
        </w:rPr>
      </w:r>
    </w:p>
    <w:p>
      <w:pPr>
        <w:pStyle w:val="Normal"/>
        <w:widowControl/>
        <w:tabs>
          <w:tab w:val="clear" w:pos="720"/>
          <w:tab w:val="center" w:pos="4680" w:leader="none"/>
        </w:tabs>
        <w:jc w:val="both"/>
        <w:rPr/>
      </w:pPr>
      <w:r>
        <w:rPr>
          <w:rFonts w:cs="Arial" w:ascii="Arial" w:hAnsi="Arial"/>
          <w:b/>
          <w:bCs/>
        </w:rPr>
        <w:tab/>
      </w:r>
      <w:r>
        <w:rPr>
          <w:rFonts w:cs="Arial" w:ascii="Arial" w:hAnsi="Arial"/>
          <w:b/>
          <w:bCs/>
          <w:sz w:val="28"/>
          <w:szCs w:val="28"/>
        </w:rPr>
        <w:t>CURRICULUM EVALUATION</w:t>
      </w:r>
    </w:p>
    <w:p>
      <w:pPr>
        <w:pStyle w:val="Normal"/>
        <w:widowControl/>
        <w:tabs>
          <w:tab w:val="clear" w:pos="720"/>
          <w:tab w:val="center" w:pos="4680" w:leader="none"/>
        </w:tabs>
        <w:jc w:val="both"/>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rPr>
      </w:pPr>
      <w:r>
        <w:rPr>
          <w:rFonts w:cs="Arial" w:ascii="Arial" w:hAnsi="Arial"/>
        </w:rPr>
        <w:t>The purpose of a new or revised curriculum is to bring about a change in student learning.  Teachers and administrators need information bearing on changes in learning in order to determine the effects of a curriculum.  They must have access to relevant information that enables them to make sound decisions regarding possible revisions.  Without such information, school-level personnel must rely solely upon their own experiences or other subjective evidence.  For too long in education these have been the sources of information upon which significant decisions were made.</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definition of curriculum evaluation to be used here is as follows:</w:t>
      </w:r>
    </w:p>
    <w:p>
      <w:pPr>
        <w:pStyle w:val="Normal"/>
        <w:widowControl/>
        <w:jc w:val="both"/>
        <w:rPr>
          <w:rFonts w:ascii="Arial" w:hAnsi="Arial" w:cs="Arial"/>
        </w:rPr>
      </w:pPr>
      <w:r>
        <w:rPr>
          <w:rFonts w:cs="Arial" w:ascii="Arial" w:hAnsi="Arial"/>
        </w:rPr>
      </w:r>
    </w:p>
    <w:p>
      <w:pPr>
        <w:pStyle w:val="Normal"/>
        <w:widowControl/>
        <w:ind w:left="1440" w:right="1440" w:hanging="0"/>
        <w:jc w:val="both"/>
        <w:rPr>
          <w:rFonts w:ascii="Arial" w:hAnsi="Arial" w:cs="Arial"/>
          <w:i/>
          <w:i/>
          <w:iCs/>
        </w:rPr>
      </w:pPr>
      <w:r>
        <w:rPr>
          <w:rFonts w:cs="Arial" w:ascii="Arial" w:hAnsi="Arial"/>
          <w:i/>
          <w:iCs/>
        </w:rPr>
        <w:t>Evaluation is the collection and use of information to make decisions about a curriculum, program.</w:t>
      </w:r>
    </w:p>
    <w:p>
      <w:pPr>
        <w:pStyle w:val="Normal"/>
        <w:widowControl/>
        <w:jc w:val="both"/>
        <w:rPr>
          <w:rFonts w:ascii="Arial" w:hAnsi="Arial" w:cs="Arial"/>
          <w:i/>
          <w:i/>
          <w:iCs/>
        </w:rPr>
      </w:pPr>
      <w:r>
        <w:rPr>
          <w:rFonts w:cs="Arial" w:ascii="Arial" w:hAnsi="Arial"/>
          <w:i/>
          <w:iCs/>
        </w:rPr>
      </w:r>
    </w:p>
    <w:p>
      <w:pPr>
        <w:pStyle w:val="Normal"/>
        <w:widowControl/>
        <w:jc w:val="both"/>
        <w:rPr>
          <w:rFonts w:ascii="Arial" w:hAnsi="Arial" w:cs="Arial"/>
        </w:rPr>
      </w:pPr>
      <w:r>
        <w:rPr>
          <w:rFonts w:cs="Arial" w:ascii="Arial" w:hAnsi="Arial"/>
        </w:rPr>
        <w:t>The two significant elements of this definition are 1) information and 2) decision-making.  Those planning a curriculum evaluation should determine the information that is needed, the assessment techniques to be employed, and a strategy for collecting the information at proper times and locations.  Having obtained this information, it is then processed, analyzed and organized in such a way that effective, intelligent decision-making can be accomplished.</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concept of curriculum evaluation is widely accepted by educators.  Few would deny that there is a need to evaluate curricula in terms of costs, effectiveness and content.  After all, how can decisions of significance be made without evaluative information? As logical as this might appear, there has always been a gap between support of the concept and actual practice.  With the increased emphasis on accountability, pressures on schools to operate effectively and efficiently, and state-mandated assessment and school improvement, curriculum evaluation is becoming more and more common in elementary and secondary education.  As schools move toward the routine evaluation of curricula and other school programs and activities, teachers and principals should gain an understanding of the complexities of the enterprise.</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In the discussion that follows, an approach to curriculum evaluation is presented.  When evaluations are conducted along the lines of these guidelines, CPCs will gain access to the information about curricular effectiveness and identify the revisions which are needed to enhance the teaching-learning process.</w:t>
      </w:r>
    </w:p>
    <w:p>
      <w:pPr>
        <w:pStyle w:val="Normal"/>
        <w:widowControl/>
        <w:jc w:val="both"/>
        <w:rPr>
          <w:rFonts w:ascii="Arial" w:hAnsi="Arial" w:cs="Arial"/>
        </w:rPr>
      </w:pPr>
      <w:r>
        <w:rPr>
          <w:rFonts w:cs="Arial" w:ascii="Arial" w:hAnsi="Arial"/>
        </w:rPr>
      </w:r>
    </w:p>
    <w:p>
      <w:pPr>
        <w:pStyle w:val="Normal"/>
        <w:widowControl/>
        <w:tabs>
          <w:tab w:val="clear" w:pos="720"/>
          <w:tab w:val="center" w:pos="4680" w:leader="none"/>
        </w:tabs>
        <w:jc w:val="both"/>
        <w:rPr/>
      </w:pPr>
      <w:r>
        <w:rPr>
          <w:rFonts w:cs="Arial" w:ascii="Arial" w:hAnsi="Arial"/>
        </w:rPr>
        <w:tab/>
      </w:r>
      <w:r>
        <w:rPr>
          <w:rFonts w:cs="Arial" w:ascii="Arial" w:hAnsi="Arial"/>
          <w:b/>
          <w:bCs/>
          <w:sz w:val="28"/>
          <w:szCs w:val="28"/>
        </w:rPr>
        <w:t>Roles of Evaluation</w:t>
      </w:r>
    </w:p>
    <w:p>
      <w:pPr>
        <w:pStyle w:val="Normal"/>
        <w:widowControl/>
        <w:jc w:val="both"/>
        <w:rPr>
          <w:rFonts w:ascii="Arial" w:hAnsi="Arial" w:cs="Arial"/>
          <w:b/>
          <w:b/>
          <w:bCs/>
          <w:sz w:val="28"/>
          <w:szCs w:val="28"/>
        </w:rPr>
      </w:pPr>
      <w:r>
        <w:rPr>
          <w:rFonts w:cs="Arial" w:ascii="Arial" w:hAnsi="Arial"/>
          <w:b/>
          <w:bCs/>
          <w:sz w:val="28"/>
          <w:szCs w:val="28"/>
        </w:rPr>
      </w:r>
    </w:p>
    <w:p>
      <w:pPr>
        <w:pStyle w:val="Normal"/>
        <w:widowControl/>
        <w:ind w:firstLine="720"/>
        <w:jc w:val="both"/>
        <w:rPr/>
      </w:pPr>
      <w:r>
        <w:rPr>
          <w:rFonts w:cs="Arial" w:ascii="Arial" w:hAnsi="Arial"/>
        </w:rPr>
        <w:t>As stated in the definition, the purpose of evaluation is to use information for decision-making.  Those who make decisions about a curriculum should concern themselves with the roles evaluation is to play in the decision process.</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rFonts w:cs="Arial" w:ascii="Arial" w:hAnsi="Arial"/>
        </w:rPr>
        <w:t xml:space="preserve">An important issue in curriculum evaluation concerns the point in time at which evaluative data is needed.  Is there a need for information prior to the initiation of the program? Do CPCs need data </w:t>
      </w:r>
      <w:r>
        <w:rPr>
          <w:rFonts w:cs="Arial" w:ascii="Arial" w:hAnsi="Arial"/>
          <w:i/>
          <w:iCs/>
        </w:rPr>
        <w:t xml:space="preserve">during </w:t>
      </w:r>
      <w:r>
        <w:rPr>
          <w:rFonts w:cs="Arial" w:ascii="Arial" w:hAnsi="Arial"/>
        </w:rPr>
        <w:t>the operation of the program? What information is needed at the conclusion of the program? These questions should be answered at the outset.  How they are answered will determine the types of evaluation to be used and the criteria to be employed.</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Preimplementation Evaluation</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 xml:space="preserve">There are occasions when curriculum planners need information upon which to make decisions </w:t>
      </w:r>
      <w:r>
        <w:rPr>
          <w:rFonts w:cs="Arial" w:ascii="Arial" w:hAnsi="Arial"/>
          <w:i/>
          <w:iCs/>
        </w:rPr>
        <w:t xml:space="preserve">prior to </w:t>
      </w:r>
      <w:r>
        <w:rPr>
          <w:rFonts w:cs="Arial" w:ascii="Arial" w:hAnsi="Arial"/>
        </w:rPr>
        <w:t>the initiation of a program.  For example, it may be beneficial to compare competing textbook series in terms of their alignment with curriculum objectives.  Or planners may want to know the comparative costs of alternative instructional activities, community reactions to a controversial curriculum, facility requirements, and staffing needs.  In all of these examples, information is gathered for use in making decisions before to final adoption of the new or revised curriculu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Formative Evaluation</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A second role served by evaluation relates to decision-making while a program is in operation.  This role has been labeled "formative evaluation.” Formative evaluation is the evaluation of the curriculum in its early stages of operation.  The evaluation information is used to identify areas of weakness so that revisions in the program can be made immediately to enhance the effectiveness of the curriculum.</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An example of the formative role for evaluation is the assessment of a curriculum outcome immediately following a structured learning experience.  Let us say that an expectation for the outcome is set at 85% mastery and the obtained performance for the group of students is 50% mastery.  Formative evaluation activities are initiated to determine possible causes for failure to reach the expected level.  If it is discovered that the materials are inadequate or the allocation of time for reaching the outcome is insufficient, the CPC is in a position to make immediate changes leading to improvements in student performance.</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formative evaluation role is an important one, especially for new curricula or those which have gone through major revision.  Planners cannot afford to wait until a curriculum has run its full course before deciding where weaknesses exist and then identifying the changes that are needed to overcome those weaknesses.  Formative evaluation activities provide the opportunity to make alternations when and where they are needed.</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Summative Evaluation</w:t>
      </w:r>
    </w:p>
    <w:p>
      <w:pPr>
        <w:pStyle w:val="Normal"/>
        <w:widowContro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The other role of evaluation has been labeled "summative evaluation.” This role generally involves the evaluation of curricula in their fully developed form.  While formative evaluation takes place during the operation of the educational program, summative evaluation is conducted at the conclusion of the program.  Summative evaluation procedures are used to determine the effectiveness of a single curriculum in reaching an established set of outcomes, or may involve a comparative analysis with one or more other curricula which pursue the same outcome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An example of the summative evaluation role would be the comparison of two elementary reading programs.  Planners want to know if an innovative reading program (Program A) produces higher scores on a reading achievement test than a traditional reading program (Program B).  Two samples are randomly drawn and the curricula are operated for a specific period of time.  Upon conclusion of the pilot, a reading test is administered and the scores are compared to determine whether Group A scored higher than Group B.</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example just given is a summative evaluation involving comparison groups.  A non-comparative evaluation example is an analysis of the achievement of an outcome or set of outcomes among the single target group participating in a curriculum.  The information obtained is used in deciding what changes are needed, which program components to keep and which ones to eliminate.  In both of these examples of summative evaluation, the data are used to make decisions about fully-developed curricula that have run their full course of operation.</w:t>
      </w:r>
    </w:p>
    <w:p>
      <w:pPr>
        <w:pStyle w:val="Normal"/>
        <w:widowControl/>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b/>
          <w:b/>
          <w:bCs/>
        </w:rPr>
      </w:pPr>
      <w:r>
        <w:rPr>
          <w:rFonts w:cs="Arial" w:ascii="Arial" w:hAnsi="Arial"/>
          <w:b/>
          <w:bCs/>
        </w:rPr>
        <w:tab/>
        <w:t>Types of Evaluation</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 xml:space="preserve">A curriculum can be conceived as comprising three conceptually distinct components: </w:t>
      </w:r>
      <w:r>
        <w:rPr>
          <w:rFonts w:cs="Arial" w:ascii="Arial" w:hAnsi="Arial"/>
          <w:i/>
          <w:iCs/>
        </w:rPr>
        <w:t xml:space="preserve">outcomes, inputs, </w:t>
      </w:r>
      <w:r>
        <w:rPr>
          <w:rFonts w:cs="Arial" w:ascii="Arial" w:hAnsi="Arial"/>
        </w:rPr>
        <w:t xml:space="preserve">and </w:t>
      </w:r>
      <w:r>
        <w:rPr>
          <w:rFonts w:cs="Arial" w:ascii="Arial" w:hAnsi="Arial"/>
          <w:i/>
          <w:iCs/>
        </w:rPr>
        <w:t xml:space="preserve">processes.  </w:t>
      </w:r>
      <w:r>
        <w:rPr>
          <w:rFonts w:cs="Arial" w:ascii="Arial" w:hAnsi="Arial"/>
        </w:rPr>
        <w:t>To be of maximum use in decision-making, evaluation should provide information on all thre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Outcome Evaluation</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Outcome evaluation, variously called output and product evaluation, is used primarily to determine the extent to which curriculum objectives have been achieved.  The general method of outcome evaluation includes the selection of measurement criteria to be used in assessing the objectives, the collection of data, comparisons of the results with predetermined absolute or relative standards, and making interpretations of the outcomes.  As a result of outcome evaluation efforts, CPCs know whether or not the curriculum goals and objectives were achieved.</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For many people, the term "evaluation" is equated with the assessment of </w:t>
      </w:r>
      <w:r>
        <w:rPr>
          <w:rFonts w:cs="Arial" w:ascii="Arial" w:hAnsi="Arial"/>
          <w:i/>
          <w:iCs/>
        </w:rPr>
        <w:t xml:space="preserve">outcomes.  </w:t>
      </w:r>
      <w:r>
        <w:rPr>
          <w:rFonts w:cs="Arial" w:ascii="Arial" w:hAnsi="Arial"/>
        </w:rPr>
        <w:t xml:space="preserve">Concern has been almost exclusively with the ends or objectives of the curriculum.  Did the curriculum bring about satisfactory achievement gains? Were student attitudes altered in a positive way? These questions reflect concerns with the </w:t>
      </w:r>
      <w:r>
        <w:rPr>
          <w:rFonts w:cs="Arial" w:ascii="Arial" w:hAnsi="Arial"/>
          <w:i/>
          <w:iCs/>
        </w:rPr>
        <w:t xml:space="preserve">end results </w:t>
      </w:r>
      <w:r>
        <w:rPr>
          <w:rFonts w:cs="Arial" w:ascii="Arial" w:hAnsi="Arial"/>
        </w:rPr>
        <w:t>or outcomes of the programs.  Almost any evaluation would necessitate the acquisition of information bearing upon this curriculum component.  However, evaluation should not be restricted to outcomes as has so frequently been the case in the past.</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rFonts w:cs="Arial" w:ascii="Arial" w:hAnsi="Arial"/>
        </w:rPr>
        <w:t xml:space="preserve">The time reference for outcome evaluation is </w:t>
      </w:r>
      <w:r>
        <w:rPr>
          <w:rFonts w:cs="Arial" w:ascii="Arial" w:hAnsi="Arial"/>
          <w:i/>
          <w:iCs/>
        </w:rPr>
        <w:t xml:space="preserve">during </w:t>
      </w:r>
      <w:r>
        <w:rPr>
          <w:rFonts w:cs="Arial" w:ascii="Arial" w:hAnsi="Arial"/>
        </w:rPr>
        <w:t xml:space="preserve">and </w:t>
      </w:r>
      <w:r>
        <w:rPr>
          <w:rFonts w:cs="Arial" w:ascii="Arial" w:hAnsi="Arial"/>
          <w:i/>
          <w:iCs/>
        </w:rPr>
        <w:t xml:space="preserve">after </w:t>
      </w:r>
      <w:r>
        <w:rPr>
          <w:rFonts w:cs="Arial" w:ascii="Arial" w:hAnsi="Arial"/>
        </w:rPr>
        <w:t>the operation of the program, thereby bringing the formative and summative evaluation roles into play.  Except for "estimating" probable outcomes, the preimplementation role would not come into the picture with the outcome evaluation.</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An evaluation of outcomes should include an analysis of those outcomes it was designed to influence, and also the "side effects" of the curriculum.  There are numerous examples of curricula that produced results or outcomes that were not anticipated in the original design.  An example would be a math curriculum that produced excellent gains in achievement but was so disliked by middle school students that few of them registered for high school math.  Another would be a compensatory reading curriculum that raised reading scores but resulted in losses in other academic subjects because of the additional time it took from the regular instructional program.  Unless these unanticipated outcomes are taken into account, the conclusions drawn from an evaluation study can be misleading.</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Input Evaluation</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The second type of evaluation is called input evaluation.  As the term suggests, concern is with assessing the elements that go into a curriculum to make it operate or that influence the outcomes a curriculum produce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Differences exist as to what "inputs" evaluators should concern themselves with and the types of decision information that an input evaluation should provide.  In some instances, the emphasis is on the collection of information bearing on student and staff characteristics.  The important input data would include talents, skills, aspirations and attitudes.  An extension of this concept of input evaluation includes information on community and parent characteristics.  A somewhat different view of input evaluation emphasizes resource inputs.  Under this conceptualization, the purpose of input evaluation is to provide information to determine how to use resources, or how resources have been used, to meet program goals.  Primary interest is placed on using input information to select from among competing strategies the one(s) which will produce the most effectiveness (outcomes) at the least cost.</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Each of these conceptualizations of input evaluation is considered correct because each produces valuable information.  CPCs need input information indicating the essential characteristics of the target group involved in the curriculum and those of the community in which the curriculum operates.  In addition, CPCs can benefit from data concerning the resources needed to conduct a curriculum and cost-effectiveness information on various alternative program strategies.</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The time-frame for input evaluations varies with the purposes of the evaluation.  It may be used </w:t>
      </w:r>
      <w:r>
        <w:rPr>
          <w:rFonts w:cs="Arial" w:ascii="Arial" w:hAnsi="Arial"/>
          <w:i/>
          <w:iCs/>
        </w:rPr>
        <w:t xml:space="preserve">prior </w:t>
      </w:r>
      <w:r>
        <w:rPr>
          <w:rFonts w:cs="Arial" w:ascii="Arial" w:hAnsi="Arial"/>
        </w:rPr>
        <w:t xml:space="preserve">to program implementation for selecting the best of competing strategies or for making decisions concerning program changes needed to fit the unique needs and characteristics of the students, school and community.  Input evaluation also occurs </w:t>
      </w:r>
      <w:r>
        <w:rPr>
          <w:rFonts w:cs="Arial" w:ascii="Arial" w:hAnsi="Arial"/>
          <w:i/>
          <w:iCs/>
        </w:rPr>
        <w:t xml:space="preserve">during </w:t>
      </w:r>
      <w:r>
        <w:rPr>
          <w:rFonts w:cs="Arial" w:ascii="Arial" w:hAnsi="Arial"/>
        </w:rPr>
        <w:t>the operation of the program for purposes of making immediate changes, or after the curriculum has run its full cours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Process Evaluation</w:t>
      </w:r>
    </w:p>
    <w:p>
      <w:pPr>
        <w:pStyle w:val="Normal"/>
        <w:widowContro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rFonts w:cs="Arial" w:ascii="Arial" w:hAnsi="Arial"/>
        </w:rPr>
        <w:t xml:space="preserve">The third type of evaluation, called </w:t>
      </w:r>
      <w:r>
        <w:rPr>
          <w:rFonts w:cs="Arial" w:ascii="Arial" w:hAnsi="Arial"/>
          <w:i/>
          <w:iCs/>
        </w:rPr>
        <w:t xml:space="preserve">process </w:t>
      </w:r>
      <w:r>
        <w:rPr>
          <w:rFonts w:cs="Arial" w:ascii="Arial" w:hAnsi="Arial"/>
        </w:rPr>
        <w:t>evaluation, is used to provide periodic feedback to those who are responsible for implementing plans and procedures.  It involves the collection of information and subsequent decision-making about the techniques, methods, procedures or processes that are used in a curriculum.</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Process evaluation has three main objectives:  1) to detect or predict defects in the procedural design or its implementation during the implementation stages; 2) to provide information for programmed decisions; 3) to maintain a record of the procedures as they occur.</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Process evaluation is not as commonly used as the outcome and input types because the measurement of curriculum processes is less well developed.  But the need for process information is obvious.  Even though planners know what goes into a curriculum and its end products, that information is of little functional value for making positive changes without a knowledge of the processes that were used during the operation of the curriculum.</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Both the formative and summative roles could be served by process evaluation.  The data are collected and analyzed for use in decision making either during the operation of the curriculum or at its conclusion (e.g. end of semester or end of year).</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A Comprehensive Approach</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CPCs may decide that a single evaluation type will adequately serve their purposes; but, it is also possible that some combination approach is preferred.  It is not unusual for evaluation studies to focus only on outcomes.  There is an increasing concern, however, with inputs and processes for the simple reason that a knowledge of outcomes alone is not sufficient to allow for decisions about needed curriculum alternations.  On the other hand, it makes little sense to take time and effort to collect and analyze evaluation data that is not used for decision purposes.  Those responsible for designing a curriculum evaluation should determine the information they need and then decide the evaluation type or combinations of types to use.</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Assessment</w:t>
      </w:r>
    </w:p>
    <w:p>
      <w:pPr>
        <w:pStyle w:val="Normal"/>
        <w:widowControl/>
        <w:jc w:val="both"/>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rPr>
      </w:pPr>
      <w:r>
        <w:rPr>
          <w:rFonts w:cs="Arial" w:ascii="Arial" w:hAnsi="Arial"/>
        </w:rPr>
        <w:t>Assessment is a key element in the evaluation process because of the need for valid, reliable information upon which decisions are made.  In an earlier era, when evaluation focused exclusively on outcomes, assessment was not as complex as it has become since the heightened interest in input and process evaluation.  A comprehensive evaluation using an input-process-outcome plan creates important assessment problems because of the massive amount of measurement and classification required.  The issue of assessment in evaluation and some of the techniques, instruments and procedures which can be employed are the topics covered in the following discuss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Pencil-Paper Measurement</w:t>
      </w:r>
    </w:p>
    <w:p>
      <w:pPr>
        <w:pStyle w:val="Normal"/>
        <w:widowContro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When consideration is given to assessment in education people usually conjure up images of pencil-paper tests and devices.  Although there are other assessment techniques used in evaluation, pencil-paper measures presently predominate.</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All three types of evaluation rely heavily upon pencil-paper measures.  Student aptitudes, achievement levels, interests and community inputs, such as opinions and attitudes would, in most instances, involve the use of pencil-paper tests, surveys and questionnaires.  Process evaluation occasionally calls for pencil-paper assessment but the most frequent use is the evaluation of curriculum outcomes.  For some curriculum outcomes there are no efficient alternatives to pencil-paper measurement.</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re are virtually thousands of pencil-paper instruments available to measure outcomes, inputs and processes.  An entire industry has developed to produce the many varieties of tests used in schools.  Some of these instruments do a good job and others do not.  CPCs face the difficult task of identifying the instruments which measure those curriculum characteristics they need to assess and then decide which one(s) provide the most valid and reliable information.</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b/>
          <w:bCs/>
        </w:rPr>
        <w:t xml:space="preserve">Standardized norm-referenced tests.  </w:t>
      </w:r>
      <w:r>
        <w:rPr>
          <w:rFonts w:cs="Arial" w:ascii="Arial" w:hAnsi="Arial"/>
        </w:rPr>
        <w:t>All too often, pencil-paper tests are used in curriculum evaluation because they are available and not because they are the best possible assessment tools.  An example is the measurement of student achievement.  There are hundreds of standardized achievement tests available on every imaginable content area taught in the schools.  Many are "norm-referenced" tests which have been designed to assess an individual's status with respect to other individuals who have been measured by the same device.  The purpose of the norm-referenced test is to reveal how a student scores relative to a norm group. The major problem with this type of pencil-paper instrument is that it is developed for broad usage (generally on a national scale) and, as such, is often inadequate as a measure of the outcomes of a curriculum.  These tests often assess outcomes that are not included in a curriculum and, conversely, curricula often contain outcomes not tested by the instrument.</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In recent years there has been movement away from nearly exclusive reliance on standardized norm-referenced tests in curriculum evaluation and in the direction of "criterion-referenced" pencil-paper testing and the use of alternative assessment procedures.</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b/>
          <w:bCs/>
        </w:rPr>
        <w:t xml:space="preserve">Criterion-referenced tests.  </w:t>
      </w:r>
      <w:r>
        <w:rPr>
          <w:rFonts w:cs="Arial" w:ascii="Arial" w:hAnsi="Arial"/>
        </w:rPr>
        <w:t xml:space="preserve">Criterion-referenced measurement is designed to assess an individual's status with respect to some criterion or standard of performance.  A criterion-referenced strategy enables evaluators to assess </w:t>
      </w:r>
      <w:r>
        <w:rPr>
          <w:rFonts w:cs="Arial" w:ascii="Arial" w:hAnsi="Arial"/>
          <w:i/>
          <w:iCs/>
        </w:rPr>
        <w:t xml:space="preserve">only </w:t>
      </w:r>
      <w:r>
        <w:rPr>
          <w:rFonts w:cs="Arial" w:ascii="Arial" w:hAnsi="Arial"/>
        </w:rPr>
        <w:t>the outcomes of the curriculum relative to a pre-established standard and expectations, as opposed to a relative standing within a national norm group.</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Criterion-referenced assessment in curriculum evaluation is recommended except in those instances when norm-referenced testing is the best and most efficient approach.  Although the preparation of high quality criterion-referenced tests involves a major commitment of time and effort, the use of such measures almost always results in more usable and valid decision information than that which is derived from norm-referenced test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Guidelines for the development of pencil-paper tests which can be used in criterion-referenced curriculum assessment may be found in several of the references listed at the end of this unit.  Of particular interest may be the books and training manuals by Congelosi (1990), Gronlund (1988), and Nighswander (1994).  These materials provide practical guidelines for the development, use, and interpretation of criterion-referenced, pencil-paper assessment dat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Alternative Assessment</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 xml:space="preserve">The motivation behind the alternative assessment movement is the need to overcome the limitations of traditional pencil-paper tests.  Some of the criticisms of pencil-paper instruments are that they 1) fail to do a good job of measuring higher-order cognitive skills, 2) do not relate well to "real-world" tasks, 3) ignore many of the types of performances that are expected of students, and 4) put test-takers in passive, reactive roles rather than engaging them in creative, problem-solving tasks.  Alternative assessment procedures, according to their proponents, overcome these deficiencies by measuring tasks that are worthwhile, significant and meaningful — in short, </w:t>
      </w:r>
      <w:r>
        <w:rPr>
          <w:rFonts w:cs="Arial" w:ascii="Arial" w:hAnsi="Arial"/>
          <w:i/>
          <w:iCs/>
        </w:rPr>
        <w:t xml:space="preserve">authentic </w:t>
      </w:r>
      <w:r>
        <w:rPr>
          <w:rFonts w:cs="Arial" w:ascii="Arial" w:hAnsi="Arial"/>
        </w:rPr>
        <w:t>tasks (Archibald and Newman, 1988).</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Although the alternative assessment concept has become popular and more prevalent in the last several years, it is not new to education.  Some of the alternative approaches used to assess student achievement are ones that have been used in schools for decades.  Only recently, however, has the educational establishment accepted these procedures as superior alternatives to pencil-paper tests for some assessment task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Herman, Aschbacher and Winters (1992) have identified some common characteristics of alternative assessments which distinguish them from pencil-paper tests.  Alternative assessments --</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w:t>
        <w:tab/>
        <w:t>ask students to perform, create or do something.</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w:t>
        <w:tab/>
        <w:t>tap higher-level thinking and problem-solving skill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w:t>
        <w:tab/>
        <w:t>use tasks that represent meaningful instructional activitie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w:t>
        <w:tab/>
        <w:t>involve people, not machines, in doing the scoring.</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w:t>
        <w:tab/>
        <w:t>require new instructional and assessment roles for teachers.</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Herman, et. al. (1992) also make the point that alternative assessments examine the </w:t>
      </w:r>
      <w:r>
        <w:rPr>
          <w:rFonts w:cs="Arial" w:ascii="Arial" w:hAnsi="Arial"/>
          <w:i/>
          <w:iCs/>
        </w:rPr>
        <w:t xml:space="preserve">processes </w:t>
      </w:r>
      <w:r>
        <w:rPr>
          <w:rFonts w:cs="Arial" w:ascii="Arial" w:hAnsi="Arial"/>
        </w:rPr>
        <w:t xml:space="preserve">as well as the </w:t>
      </w:r>
      <w:r>
        <w:rPr>
          <w:rFonts w:cs="Arial" w:ascii="Arial" w:hAnsi="Arial"/>
          <w:i/>
          <w:iCs/>
        </w:rPr>
        <w:t xml:space="preserve">products </w:t>
      </w:r>
      <w:r>
        <w:rPr>
          <w:rFonts w:cs="Arial" w:ascii="Arial" w:hAnsi="Arial"/>
        </w:rPr>
        <w:t>of learning.</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rFonts w:cs="Arial" w:ascii="Arial" w:hAnsi="Arial"/>
        </w:rPr>
        <w:t xml:space="preserve">Educators have an obligation to measure </w:t>
      </w:r>
      <w:r>
        <w:rPr>
          <w:rFonts w:cs="Arial" w:ascii="Arial" w:hAnsi="Arial"/>
          <w:i/>
          <w:iCs/>
        </w:rPr>
        <w:t xml:space="preserve">all </w:t>
      </w:r>
      <w:r>
        <w:rPr>
          <w:rFonts w:cs="Arial" w:ascii="Arial" w:hAnsi="Arial"/>
        </w:rPr>
        <w:t>curriculum outcomes in conducting an evaluation.  Some of these outcomes can be measured by pencil-paper tests.  For those outcomes which are not amenable to the less costly traditional means of measurement, alternative assessment procedures should be considered.  There are many important outcomes that fit into this category.  Therefore, it is important that teachers and principals become adept at developing and using alternative assessments.  They should acquire knowledge about the strengths and weaknesses of alternative assessments and become skilled in the design of alternative assessment procedure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Examples of alternative assessment procedures are portfolios, writing samples, exhibitions, profiles, experiments, oral discourse, essays, projects and self-assessments.  These types of alternative assessments and guidelines for their development may be found in a book by Herman, Aschbacher and Winters (1992) and a training manual on educational assessment by Nighswander (1994).  Specific titles and publishers are listed in the references and resources section at the end of this unit.</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Evaluation Design</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ind w:firstLine="720"/>
        <w:jc w:val="both"/>
        <w:rPr/>
      </w:pPr>
      <w:r>
        <w:rPr>
          <w:rFonts w:cs="Arial" w:ascii="Arial" w:hAnsi="Arial"/>
        </w:rPr>
        <w:t>Evaluation design is the preparation of a set of decisions about how a curriculum evaluation is to be conducted and the assessment instruments and procedures to be used. It is a plan which the CPC follows to obtain the desired and necessary information for use in making decisions about a curriculu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The Six-Part Design Structure</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A six-part evaluation design structure is reviewed below.  The six parts are:  1) focusing the evaluation; 2) information collection; 3) information organization; 4) information analysis; 5) information reporting; and 6) the administration of evaluation.</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Focusing the Evaluation </w:t>
      </w:r>
      <w:r>
        <w:rPr>
          <w:rFonts w:cs="Arial" w:ascii="Arial" w:hAnsi="Arial"/>
        </w:rPr>
        <w:t>-- requires the identification of the major levels for which evaluation must be conducted and the identification and definition of the decision situations to be served at each level.  Focusing also requires an analysis of the relative importance of the identified decision situations so that less important decisions, which would expend evaluation resources needlessly, could be eliminated from further consideration.  Another task of focusing the evaluation is to define policies within which the evaluation must operate.  It should be established whether "self-evaluation" or "outside evaluation" is needed, who will receive evaluation reports and who will have access to them, and also the limits of access to data for the evaluation team.</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llection of Information </w:t>
      </w:r>
      <w:r>
        <w:rPr>
          <w:rFonts w:cs="Arial" w:ascii="Arial" w:hAnsi="Arial"/>
        </w:rPr>
        <w:t>-- having determined the criteria to be used in the curriculum evaluation, the CPC should identify the sources of the information to be collected (e.g. students, teachers, principals, parents) and specify the instruments and procedures for collecting the needed information.</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Organization of Information </w:t>
      </w:r>
      <w:r>
        <w:rPr>
          <w:rFonts w:cs="Arial" w:ascii="Arial" w:hAnsi="Arial"/>
        </w:rPr>
        <w:t>-- includes a format for classifying information and designating means for coding, organizing, storing and retrieving the information.  It is an important part of the total design because it allows the CPC to determine, in advance, the resources needed to process all pertinent data.</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Analysis of Information </w:t>
      </w:r>
      <w:r>
        <w:rPr>
          <w:rFonts w:cs="Arial" w:ascii="Arial" w:hAnsi="Arial"/>
        </w:rPr>
        <w:t>-- involves the descriptive or statistical analysis of the information to be reported and includes interpretations and recommendations.  The statistical techniques to be employed should be specified.</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Reporting of Information </w:t>
      </w:r>
      <w:r>
        <w:rPr>
          <w:rFonts w:cs="Arial" w:ascii="Arial" w:hAnsi="Arial"/>
        </w:rPr>
        <w:t>-- insures that the CPC will have timely access to the information needed and that they will receive it in a manner and form which facilitates practical use of the information.  The audiences for evaluation reports are identified and defined and the means for providing information to each audience are established.  There is also a format for evaluation reports, reporting sessions are specified, and a master schedule of evaluation reporting provided.  Some "school improvement plan" guidelines address these issues.</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Administration of Evaluation </w:t>
      </w:r>
      <w:r>
        <w:rPr>
          <w:rFonts w:cs="Arial" w:ascii="Arial" w:hAnsi="Arial"/>
        </w:rPr>
        <w:t>-- a plan for executing the design.  Included in this part is a) an overall evaluation schedule; b) staff requirements and plans for meeting these requirements; c) means for meeting policy requirements; d) evaluation of the potential of the design for providing information which is valid, reliable, credible, timely and pervasive; e) means for periodic updating of the design; f) a budget for the evaluation.</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Components of the Course or Program of Study</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rPr>
      </w:pPr>
      <w:r>
        <w:rPr>
          <w:rFonts w:cs="Arial" w:ascii="Arial" w:hAnsi="Arial"/>
        </w:rPr>
        <w:t>Courses or programs of study may vary in style, but usually include the following:</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 brief description of the course or program</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erequisite knowledge and skills needed to succeed in the course or program</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 listing of the topics (content) to be covered in the course or program</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 listing of course or program "learning outcome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ime allotments -- minutes/day and length (year, semester, nine-weeks) of the course or program</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adopted" materials, equipment, and supplies needed to deliver the course or program</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b/>
          <w:b/>
          <w:bCs/>
        </w:rPr>
      </w:pPr>
      <w:r>
        <w:rPr>
          <w:rFonts w:cs="Arial" w:ascii="Arial" w:hAnsi="Arial"/>
        </w:rPr>
        <w:t xml:space="preserve">Each of these components is briefly described below: </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Course or Program Description</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The description provides information to teachers, students, parents, administrators, board members, and perhaps the community about the nature of the course or program, how it relates to other elements of the school's curriculum, major topics covered, who is eligible to enroll (high school courses), and any other information of importanc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Prerequisite Knowledge and Skills</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Some courses or programs assume prior experience or competencies for success.  If that is the case, then prerequisite knowledge and skills should be listed.  Occasionally these prerequisites are stated as "desired" while others are "required.” The latter is probably more applicable at the high school levels than for elementary or middle school curricula.  For example, "B or better" performance in advanced algebra may be a prerequisite to calculus in high school.  At the elementary level such rigid prerequisites are impractical because students are not excluded from any regular program if they are in a class.  There may be some grouping by ability but students are still involved in the program even though they may be at different places in relation to the attainment of learning outcom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Course or Program Content</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The course or program content is a listing of topics to be covered.  These topics serve as the basis for units of instruction which represent the subsequent level of curriculum documentation.  They are listed in the order of their presentation in the course or progra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Learning Outcomes</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In an earlier unit four levels of curriculum outcomes were proposed.  The first and most general level are "system goals,” which are global and timeless in nature.  Usually, system goals are established at the state or district level and apply to all learners within that organizational entity.  At the second level are the "learning outcomes"</w:t>
      </w:r>
      <w:r>
        <w:rPr>
          <w:rFonts w:cs="Arial" w:ascii="Arial" w:hAnsi="Arial"/>
          <w:i/>
          <w:iCs/>
        </w:rPr>
        <w:t xml:space="preserve"> </w:t>
      </w:r>
      <w:r>
        <w:rPr>
          <w:rFonts w:cs="Arial" w:ascii="Arial" w:hAnsi="Arial"/>
        </w:rPr>
        <w:t>which are incorporated into courses and programs of study.  Learning outcomes are more specific than system goals but are still somewhat general statements indicating the desired products of the curriculum.  They communicate what students will know, feel, or be able to do as a result of successfully completing the course or program of study.  Because learning outcomes are not directly measurable, no references are made in courses or programs of study to student assessment and evalua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Time Allocations</w:t>
      </w:r>
    </w:p>
    <w:p>
      <w:pPr>
        <w:pStyle w:val="Normal"/>
        <w:widowContro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There are variations in the amount of time per day devoted to different courses and programs and to their length in terms of days, weeks, and semesters.  A course or program of study should indicate time allocations by specifying exact (as in the case of courses) or approximate (as in the case of elementary) per day time allocations and the duration of the course or program over an extended time period.</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Materials, Facilities, Supplies and Equipment</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 xml:space="preserve">Courses and programs of study should also contain listings of </w:t>
      </w:r>
      <w:r>
        <w:rPr>
          <w:rFonts w:cs="Arial" w:ascii="Arial" w:hAnsi="Arial"/>
          <w:i/>
          <w:iCs/>
        </w:rPr>
        <w:t xml:space="preserve">adopted </w:t>
      </w:r>
      <w:r>
        <w:rPr>
          <w:rFonts w:cs="Arial" w:ascii="Arial" w:hAnsi="Arial"/>
        </w:rPr>
        <w:t>materials, supplies, and equipment needed to deliver the curriculum.  The term "adopted" is emphasized because there may be supplemental materials used by individual teachers.  Usually, those listed in courses and programs of study are on the "required" list, even though there is some latitude given to teachers to enrich the curriculum through the use of supplemental resources.  The discretion given to teachers in the selection of supplemental materials and teaching aids should be addressed in the inservice training that precedes and accompanies curriculum implementation.</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Samples of a "Program of Studies" and a "Course of Study" may be found in the Appendix.  These two samples are in abbreviated form for reasons of efficiency.  However, all essential components are represented.</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The Unit of Instruction</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ind w:firstLine="720"/>
        <w:jc w:val="both"/>
        <w:rPr/>
      </w:pPr>
      <w:r>
        <w:rPr>
          <w:rFonts w:cs="Arial" w:ascii="Arial" w:hAnsi="Arial"/>
        </w:rPr>
        <w:t xml:space="preserve">Courses and programs of study, while important and useful curriculum documents, do not provide sufficient specificity to aid teachers in weekly and monthly planning.  For that reason the preparation of Units </w:t>
      </w:r>
      <w:r>
        <w:rPr>
          <w:rFonts w:cs="Arial" w:ascii="Arial" w:hAnsi="Arial"/>
          <w:i/>
          <w:iCs/>
        </w:rPr>
        <w:t xml:space="preserve">of Instruction is </w:t>
      </w:r>
      <w:r>
        <w:rPr>
          <w:rFonts w:cs="Arial" w:ascii="Arial" w:hAnsi="Arial"/>
        </w:rPr>
        <w:t>recommended.  Units of instruction give teachers more detailed information on the coverage of specific content areas within a course or program.  It is the framework around which teachers' daily lesson plans are prepared.</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Units are well defined, planned learning experiences centering on a single topic or cluster of competencies of varying length and complexity.  A course or program may have as few as two or three units, but usually include more.  Likewise, a unit can be subdivided into any number of lesson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Some of the same components found in courses and programs of study are contained in units of instruction.  For example, there is an overview of the unit which serves the same purpose as the course or program description.  In addition, a time allotment is indicated and there is a listing of materials, equipment, supplies and other resources.  There is also a listing of student outcomes, but they are at a higher level of specificity than those which are in the course or program of study.  The "unit objectives" are refined to the point that measurement is possible.  They are not "behavioral objectives" but they still have enough specificity that planners are able to establish standards and expectations for performance and indicate assessment procedures which are suitable for measuring student learning.</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rFonts w:cs="Arial" w:ascii="Arial" w:hAnsi="Arial"/>
        </w:rPr>
        <w:t xml:space="preserve">The two components of units of instruction not found in courses and programs of study are </w:t>
      </w:r>
      <w:r>
        <w:rPr>
          <w:rFonts w:cs="Arial" w:ascii="Arial" w:hAnsi="Arial"/>
          <w:i/>
          <w:iCs/>
        </w:rPr>
        <w:t xml:space="preserve">learning activities </w:t>
      </w:r>
      <w:r>
        <w:rPr>
          <w:rFonts w:cs="Arial" w:ascii="Arial" w:hAnsi="Arial"/>
        </w:rPr>
        <w:t xml:space="preserve">and </w:t>
      </w:r>
      <w:r>
        <w:rPr>
          <w:rFonts w:cs="Arial" w:ascii="Arial" w:hAnsi="Arial"/>
          <w:i/>
          <w:iCs/>
        </w:rPr>
        <w:t>assessment procedures.</w:t>
      </w:r>
    </w:p>
    <w:p>
      <w:pPr>
        <w:pStyle w:val="Normal"/>
        <w:widowControl/>
        <w:jc w:val="both"/>
        <w:rPr>
          <w:rFonts w:ascii="Arial" w:hAnsi="Arial" w:cs="Arial"/>
          <w:i/>
          <w:i/>
          <w:iCs/>
        </w:rPr>
      </w:pPr>
      <w:r>
        <w:rPr>
          <w:rFonts w:cs="Arial" w:ascii="Arial" w:hAnsi="Arial"/>
          <w:i/>
          <w:iCs/>
        </w:rPr>
      </w:r>
    </w:p>
    <w:p>
      <w:pPr>
        <w:pStyle w:val="Normal"/>
        <w:widowControl/>
        <w:ind w:firstLine="720"/>
        <w:jc w:val="both"/>
        <w:rPr/>
      </w:pPr>
      <w:r>
        <w:rPr>
          <w:rFonts w:cs="Arial" w:ascii="Arial" w:hAnsi="Arial"/>
        </w:rPr>
        <w:t xml:space="preserve">The two components of units of instruction not found in courses and programs of study are </w:t>
      </w:r>
      <w:r>
        <w:rPr>
          <w:rFonts w:cs="Arial" w:ascii="Arial" w:hAnsi="Arial"/>
          <w:i/>
          <w:iCs/>
        </w:rPr>
        <w:t xml:space="preserve">learning activities </w:t>
      </w:r>
      <w:r>
        <w:rPr>
          <w:rFonts w:cs="Arial" w:ascii="Arial" w:hAnsi="Arial"/>
        </w:rPr>
        <w:t xml:space="preserve">and </w:t>
      </w:r>
      <w:r>
        <w:rPr>
          <w:rFonts w:cs="Arial" w:ascii="Arial" w:hAnsi="Arial"/>
          <w:i/>
          <w:iCs/>
        </w:rPr>
        <w:t>assessment procedures</w:t>
      </w:r>
      <w:r>
        <w:rPr>
          <w:rFonts w:cs="Arial" w:ascii="Arial" w:hAnsi="Arial"/>
        </w:rPr>
        <w: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Learning Activities</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In Unit 4 the topic of learning activities was considered in some depth.  One point made in that discussion was that CPCs should identify a range of optional learning activities in their curriculum documents.  That point is repeated here.  The activities to be listed in a unit of instruction are not to be presented nor construed as prescriptive.  They are offered as instructional activities and teaching strategies that may be effective in pursuing certain unit objectiv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Student Assessment</w:t>
      </w:r>
    </w:p>
    <w:p>
      <w:pPr>
        <w:pStyle w:val="Normal"/>
        <w:widowControl/>
        <w:ind w:firstLine="7200"/>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The student assessment section indicates how unit objectives are to be measured and applicable performance standards and expectations.   Unlike learning activities, which are suggestive rather than prescriptive, the assessment requirements apply to all teachers and classes affected by the curriculum, unless that curriculum is "elective" in nature.  In other words, if the curriculum covers essential areas of learning for which state or system goals for learning exist, those essential areas should be assessed and the results applied to pre-determined performance standards and expectations.  However, there are courses (but few programs) which do not contribute to, nor do they apply to, essential learning outcomes.  Only in the case of the latter would it be acceptable to omit reference to standards and expectations, and then only if the CPC elects not to do so on its own.</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Two </w:t>
      </w:r>
      <w:r>
        <w:rPr>
          <w:rFonts w:cs="Arial" w:ascii="Arial" w:hAnsi="Arial"/>
          <w:i/>
          <w:iCs/>
        </w:rPr>
        <w:t xml:space="preserve">abbreviated </w:t>
      </w:r>
      <w:r>
        <w:rPr>
          <w:rFonts w:cs="Arial" w:ascii="Arial" w:hAnsi="Arial"/>
        </w:rPr>
        <w:t>sample units of instruction may be found in the Appendix.  All of the components recommended for inclusion in unit of instruction are contained within these samples.  Both samples are extensions of the two course and program of study examples that are shown in Illustrations 6-3 and 6-4.</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Curriculum Charts</w:t>
      </w:r>
    </w:p>
    <w:p>
      <w:pPr>
        <w:pStyle w:val="Normal"/>
        <w:widowControl/>
        <w:jc w:val="center"/>
        <w:rPr>
          <w:rFonts w:ascii="Arial" w:hAnsi="Arial" w:cs="Arial"/>
          <w:b/>
          <w:b/>
          <w:bCs/>
          <w:sz w:val="28"/>
          <w:szCs w:val="28"/>
        </w:rPr>
      </w:pPr>
      <w:r>
        <w:rPr>
          <w:rFonts w:cs="Arial" w:ascii="Arial" w:hAnsi="Arial"/>
          <w:b/>
          <w:bCs/>
          <w:sz w:val="28"/>
          <w:szCs w:val="28"/>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Another form of documentation is a curriculum chart.  The curriculum chart is a graphic display which summarizes the entire curriculum, usually at separate elementary or secondary levels.  Its primary use is as a communications tool to give the reader a general idea of the breadth and depth of curricula in all content areas in which courses and programs exist.  Despite the fact that the information contained within the curriculum chart is quite general in nature, it serves the purpose of showing the scope and sequence of curriculum content and how the content is articulated from one grade level or course to the next.  These features make the chart particularly useful to educators because it allows them to see the school's many courses or programs in wholistic terms rather than as isolated components as represented in courses or programs of study and units of instruction.  Although a curriculum chart is no substitute for those other documents, it is a valuable supplement to them.</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Charts are effective in communicating curriculum information to board members, state officials, parents and the community.  These individuals and groups have an interest in the school's instructional program but do not have the time nor the interest to peruse detailed curriculum documents.  A chart provides curriculum information in an easy-to-read and understandable format.</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Charts can take various forms but they are usually rather large, approximating the dimensions of a map.  Their size reflects the scope of the information included, which for an elementary curriculum would be every subject taught at every grade level.  At the middle and high levels, every course in the school would be listed by discipline.</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In addition to course or program titles, charts usually provide a listing of either learning outcomes and skills or topics for each course or program.  The choice of which to provide is at the discretion of CPCs; however, outcomes and skills probably communicate more important information than does a listing of course or program content.</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curriculum chart is relatively easy to compile after courses or programs of study and units of instruction have been written.  All essential information needed in the chart is found in these two documents.</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Examples of </w:t>
      </w:r>
      <w:r>
        <w:rPr>
          <w:rFonts w:cs="Arial" w:ascii="Arial" w:hAnsi="Arial"/>
          <w:i/>
          <w:iCs/>
        </w:rPr>
        <w:t xml:space="preserve">small </w:t>
      </w:r>
      <w:r>
        <w:rPr>
          <w:rFonts w:cs="Arial" w:ascii="Arial" w:hAnsi="Arial"/>
        </w:rPr>
        <w:t>portions of curriculum charts are found below.  The elementary samples are from a chart produced by the Springfield (Illinois) Public Schools covering that district's K-6 curriculum.  The others are from "learning charts" for the 9-12 curriculum in the Mesa (Arizona) Public Schools.</w:t>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bCs/>
          <w:sz w:val="28"/>
          <w:szCs w:val="28"/>
        </w:rPr>
      </w:pPr>
      <w:r>
        <w:rPr>
          <w:rFonts w:cs="Arial" w:ascii="Arial" w:hAnsi="Arial"/>
          <w:b/>
          <w:bCs/>
          <w:sz w:val="28"/>
          <w:szCs w:val="28"/>
        </w:rPr>
        <w:t>Sections from Sample Curriculum Charts - Elementary</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jc w:val="both"/>
        <w:rPr>
          <w:rFonts w:ascii="Arial" w:hAnsi="Arial" w:cs="Arial"/>
        </w:rPr>
      </w:pPr>
      <w:r>
        <w:rPr>
          <w:rFonts w:cs="Arial" w:ascii="Arial" w:hAnsi="Arial"/>
          <w:b/>
          <w:bCs/>
        </w:rPr>
        <w:t>READING - GRADE FOUR</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b/>
          <w:bCs/>
        </w:rPr>
        <w:t>Skills</w:t>
      </w:r>
    </w:p>
    <w:p>
      <w:pPr>
        <w:pStyle w:val="Normal"/>
        <w:widowControl/>
        <w:jc w:val="both"/>
        <w:rPr>
          <w:rFonts w:ascii="Arial" w:hAnsi="Arial" w:cs="Arial"/>
        </w:rPr>
      </w:pPr>
      <w:r>
        <w:rPr>
          <w:rFonts w:cs="Arial" w:ascii="Arial" w:hAnsi="Arial"/>
        </w:rPr>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ad a novel and respond accordingly</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ad material at least at the 4.4 level</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Identify number of syllables and accent In a word</w:t>
      </w:r>
    </w:p>
    <w:p>
      <w:pPr>
        <w:pStyle w:val="Level1"/>
        <w:widowControl/>
        <w:numPr>
          <w:ilvl w:val="0"/>
          <w:numId w:val="2"/>
        </w:numPr>
        <w:tabs>
          <w:tab w:val="clear" w:pos="720"/>
          <w:tab w:val="left" w:pos="-1440" w:leader="none"/>
        </w:tabs>
        <w:jc w:val="both"/>
        <w:rPr/>
      </w:pPr>
      <w:r>
        <w:fldChar w:fldCharType="begin"/>
      </w:r>
      <w:r>
        <w:rPr>
          <w:rFonts w:cs="Arial" w:ascii="Arial" w:hAnsi="Arial"/>
        </w:rPr>
        <w:instrText xml:space="preserve">ADVANCE \d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Determine root/affixes and meaning</w:t>
      </w:r>
    </w:p>
    <w:p>
      <w:pPr>
        <w:pStyle w:val="Level1"/>
        <w:widowControl/>
        <w:numPr>
          <w:ilvl w:val="0"/>
          <w:numId w:val="2"/>
        </w:numPr>
        <w:tabs>
          <w:tab w:val="clear" w:pos="720"/>
          <w:tab w:val="left" w:pos="-1440" w:leader="none"/>
        </w:tabs>
        <w:jc w:val="both"/>
        <w:rPr/>
      </w:pPr>
      <w:r>
        <w:fldChar w:fldCharType="begin"/>
      </w:r>
      <w:r>
        <w:rPr>
          <w:rFonts w:cs="Arial" w:ascii="Arial" w:hAnsi="Arial"/>
        </w:rPr>
        <w:instrText xml:space="preserve">ADVANCE \d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Divide words Into syllables</w:t>
      </w:r>
    </w:p>
    <w:p>
      <w:pPr>
        <w:pStyle w:val="Level1"/>
        <w:widowControl/>
        <w:numPr>
          <w:ilvl w:val="0"/>
          <w:numId w:val="2"/>
        </w:numPr>
        <w:tabs>
          <w:tab w:val="clear" w:pos="720"/>
          <w:tab w:val="left" w:pos="-1440" w:leader="none"/>
        </w:tabs>
        <w:jc w:val="both"/>
        <w:rPr/>
      </w:pPr>
      <w:r>
        <w:fldChar w:fldCharType="begin"/>
      </w:r>
      <w:r>
        <w:rPr>
          <w:rFonts w:cs="Arial" w:ascii="Arial" w:hAnsi="Arial"/>
        </w:rPr>
        <w:instrText xml:space="preserve">ADVANCE \d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Use a thesaurus and dictionary</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cognize exaggeration and time relation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State main ideas and relate story sequence</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Work cooperatively on a project</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Complete common simile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Alphabetize by fourth letter</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Use encyclopedia to answer question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Use semantic map, Venn diagram</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Give book report (oral and written)</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ad a variety of types of material including magazines or newspaper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Predict, question, and summariz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MATHEMATICS - GRADE THREE</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b/>
          <w:b/>
          <w:bCs/>
        </w:rPr>
      </w:pPr>
      <w:r>
        <w:rPr>
          <w:rFonts w:cs="Arial" w:ascii="Arial" w:hAnsi="Arial"/>
          <w:b/>
          <w:bCs/>
        </w:rPr>
        <w:t>Skills</w:t>
      </w:r>
    </w:p>
    <w:p>
      <w:pPr>
        <w:pStyle w:val="Normal"/>
        <w:widowControl/>
        <w:jc w:val="both"/>
        <w:rPr>
          <w:rFonts w:ascii="Arial" w:hAnsi="Arial" w:cs="Arial"/>
          <w:b/>
          <w:b/>
          <w:bCs/>
        </w:rPr>
      </w:pPr>
      <w:r>
        <w:rPr>
          <w:rFonts w:cs="Arial" w:ascii="Arial" w:hAnsi="Arial"/>
          <w:b/>
          <w:bCs/>
        </w:rPr>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cognize and use ordinal numbers thru thirty-first</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Write addition and subtraction facts related to sums thru 18</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Add and subtract 3-dlgit numbers with and without trading</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call multiplication facts thru "9x9"</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call related division facts for multiplication facts thru "9x9"</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Solve word problems using the 5-point checklist</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ead, write, order, and compare numbers thru 4 digit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Apply commutative property In addition and multiplication</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Apply associative property in multiplication</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Give next or missing term in increasing sequence of num.</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Measure lengths to nearest centimeter or inch</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Estimate length, area, and volume or capacity of object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Describe general patterns with expressions, equations, or inequalitie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Solve simple equations and Inequalities and interpret solution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Draw symmetry lines in figure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Make and interpret tally charts, bar graphs, and picture graphs</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Round numbers to nearest ten, hundred, and dollar</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Determine whether enough or irrelevant information is given</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Apply words of quantification appropriately</w:t>
      </w:r>
    </w:p>
    <w:p>
      <w:pPr>
        <w:pStyle w:val="Level1"/>
        <w:widowControl/>
        <w:numPr>
          <w:ilvl w:val="0"/>
          <w:numId w:val="2"/>
        </w:numPr>
        <w:tabs>
          <w:tab w:val="clear" w:pos="720"/>
          <w:tab w:val="left" w:pos="-1440" w:leader="none"/>
        </w:tabs>
        <w:jc w:val="both"/>
        <w:rPr>
          <w:rFonts w:ascii="Arial" w:hAnsi="Arial" w:cs="Arial"/>
        </w:rPr>
      </w:pPr>
      <w:r>
        <w:rPr>
          <w:rFonts w:cs="Arial" w:ascii="Arial" w:hAnsi="Arial"/>
        </w:rPr>
        <w:t>Use mental arithmetic to estimate results</w:t>
      </w:r>
    </w:p>
    <w:p>
      <w:pPr>
        <w:pStyle w:val="Normal"/>
        <w:widowControl/>
        <w:jc w:val="both"/>
        <w:rPr>
          <w:rFonts w:ascii="Arial" w:hAnsi="Arial" w:cs="Arial"/>
        </w:rPr>
      </w:pPr>
      <w:r>
        <w:rPr>
          <w:rFonts w:cs="Arial" w:ascii="Arial" w:hAnsi="Arial"/>
        </w:rPr>
      </w:r>
      <w:r>
        <w:br w:type="page"/>
      </w:r>
    </w:p>
    <w:p>
      <w:pPr>
        <w:pStyle w:val="Normal"/>
        <w:widowControl/>
        <w:tabs>
          <w:tab w:val="clear" w:pos="720"/>
          <w:tab w:val="center" w:pos="4680" w:leader="none"/>
        </w:tabs>
        <w:jc w:val="both"/>
        <w:rPr/>
      </w:pPr>
      <w:r>
        <w:rPr>
          <w:rFonts w:cs="Arial" w:ascii="Arial" w:hAnsi="Arial"/>
          <w:b/>
          <w:bCs/>
          <w:sz w:val="22"/>
          <w:szCs w:val="22"/>
        </w:rPr>
        <w:tab/>
      </w:r>
      <w:r>
        <w:rPr>
          <w:rFonts w:cs="Arial" w:ascii="Arial" w:hAnsi="Arial"/>
          <w:b/>
          <w:bCs/>
          <w:sz w:val="28"/>
          <w:szCs w:val="28"/>
        </w:rPr>
        <w:t>Section from a Sample Curriculum Chart - High School</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t>SOCIAL STUDIES (PARTIAL)</w:t>
      </w:r>
    </w:p>
    <w:tbl>
      <w:tblPr>
        <w:tblW w:w="9360" w:type="dxa"/>
        <w:jc w:val="center"/>
        <w:tblInd w:w="0" w:type="dxa"/>
        <w:tblLayout w:type="fixed"/>
        <w:tblCellMar>
          <w:top w:w="0" w:type="dxa"/>
          <w:left w:w="120" w:type="dxa"/>
          <w:bottom w:w="0" w:type="dxa"/>
          <w:right w:w="120" w:type="dxa"/>
        </w:tblCellMar>
      </w:tblPr>
      <w:tblGrid>
        <w:gridCol w:w="4680"/>
        <w:gridCol w:w="4680"/>
      </w:tblGrid>
      <w:tr>
        <w:trPr>
          <w:trHeight w:val="11970" w:hRule="exact"/>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t>Subject Area Goal:</w:t>
            </w:r>
          </w:p>
          <w:p>
            <w:pPr>
              <w:pStyle w:val="Normal"/>
              <w:widowControl/>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sz w:val="22"/>
                <w:szCs w:val="22"/>
              </w:rPr>
            </w:pPr>
            <w:r>
              <w:rPr>
                <w:rFonts w:cs="Arial" w:ascii="Arial" w:hAnsi="Arial"/>
                <w:sz w:val="22"/>
                <w:szCs w:val="22"/>
              </w:rPr>
              <w:t>The student will understand the basic workings of government, and the effect of government and economics on an individual's daily life.</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t>Essential Skills:</w:t>
            </w:r>
          </w:p>
          <w:p>
            <w:pPr>
              <w:pStyle w:val="Normal"/>
              <w:widowControl/>
              <w:jc w:val="both"/>
              <w:rPr>
                <w:rFonts w:ascii="Arial" w:hAnsi="Arial" w:cs="Arial"/>
                <w:sz w:val="22"/>
                <w:szCs w:val="22"/>
              </w:rPr>
            </w:pPr>
            <w:r>
              <w:rPr>
                <w:rFonts w:cs="Arial" w:ascii="Arial" w:hAnsi="Arial"/>
                <w:sz w:val="22"/>
                <w:szCs w:val="22"/>
              </w:rPr>
              <w:t>The student will:</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the ability to participate in the electoral process by completing a sample voter registration form and a sample ballot</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scribe some government services by explaining what is provided by paycheck deductions including the social security tax and the withholding tax</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scribe where information about governmental services can be obtained</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Write an essay describing rights and responsibilities of a U.S.  citizen</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t>Standards of Excellence: The student will:</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Complete all Essential Skills</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Identify and explain possible solutions for current social, political, and economic conditions of Arizona and the U.S.</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Identify 10 ways in which an individual must adapt in order to function within our society</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Write an essay giving different interpretations of a period in American histor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360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right" w:pos="4440" w:leader="none"/>
              </w:tabs>
              <w:spacing w:before="0" w:after="58"/>
              <w:ind w:firstLine="2880"/>
              <w:jc w:val="both"/>
              <w:rPr>
                <w:rFonts w:ascii="Arial" w:hAnsi="Arial" w:cs="Arial"/>
                <w:sz w:val="22"/>
                <w:szCs w:val="22"/>
              </w:rPr>
            </w:pPr>
            <w:r>
              <w:rPr>
                <w:rFonts w:cs="Arial" w:ascii="Arial" w:hAnsi="Arial"/>
                <w:sz w:val="22"/>
                <w:szCs w:val="22"/>
              </w:rPr>
              <w:tab/>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SS 25 Arizona History (Grades 9-12)</w:t>
            </w:r>
          </w:p>
          <w:p>
            <w:pPr>
              <w:pStyle w:val="Normal"/>
              <w:widowControl/>
              <w:tabs>
                <w:tab w:val="clear" w:pos="720"/>
                <w:tab w:val="left" w:pos="-1440" w:leader="none"/>
              </w:tabs>
              <w:ind w:left="720" w:hanging="720"/>
              <w:rPr>
                <w:rFonts w:ascii="Arial" w:hAnsi="Arial" w:cs="Arial"/>
                <w:sz w:val="22"/>
                <w:szCs w:val="22"/>
              </w:rPr>
            </w:pPr>
            <w:r>
              <w:rPr>
                <w:rFonts w:cs="Arial" w:ascii="Arial" w:hAnsi="Arial"/>
                <w:sz w:val="22"/>
                <w:szCs w:val="22"/>
              </w:rPr>
              <w:t>•</w:t>
            </w:r>
            <w:r>
              <w:rPr>
                <w:rFonts w:cs="Arial" w:ascii="Arial" w:hAnsi="Arial"/>
                <w:sz w:val="22"/>
                <w:szCs w:val="22"/>
              </w:rPr>
              <w:tab/>
              <w:t>describe Arizona's geography and its role in shaping the state's history</w:t>
            </w:r>
          </w:p>
          <w:p>
            <w:pPr>
              <w:pStyle w:val="Normal"/>
              <w:widowControl/>
              <w:tabs>
                <w:tab w:val="clear" w:pos="720"/>
                <w:tab w:val="left" w:pos="-1440" w:leader="none"/>
              </w:tabs>
              <w:ind w:left="720" w:hanging="720"/>
              <w:rPr>
                <w:rFonts w:ascii="Arial" w:hAnsi="Arial" w:cs="Arial"/>
                <w:sz w:val="22"/>
                <w:szCs w:val="22"/>
              </w:rPr>
            </w:pPr>
            <w:r>
              <w:rPr>
                <w:rFonts w:cs="Arial" w:ascii="Arial" w:hAnsi="Arial"/>
                <w:sz w:val="22"/>
                <w:szCs w:val="22"/>
              </w:rPr>
              <w:t>•</w:t>
            </w:r>
            <w:r>
              <w:rPr>
                <w:rFonts w:cs="Arial" w:ascii="Arial" w:hAnsi="Arial"/>
                <w:sz w:val="22"/>
                <w:szCs w:val="22"/>
              </w:rPr>
              <w:tab/>
              <w:t>demonstrate an understanding of the cultural diversity of Arizona</w:t>
            </w:r>
          </w:p>
          <w:p>
            <w:pPr>
              <w:pStyle w:val="Normal"/>
              <w:widowControl/>
              <w:tabs>
                <w:tab w:val="clear" w:pos="720"/>
                <w:tab w:val="left" w:pos="-1440" w:leader="none"/>
              </w:tabs>
              <w:ind w:left="720" w:hanging="720"/>
              <w:rPr>
                <w:rFonts w:ascii="Arial" w:hAnsi="Arial" w:cs="Arial"/>
                <w:sz w:val="22"/>
                <w:szCs w:val="22"/>
              </w:rPr>
            </w:pPr>
            <w:r>
              <w:rPr>
                <w:rFonts w:cs="Arial" w:ascii="Arial" w:hAnsi="Arial"/>
                <w:sz w:val="22"/>
                <w:szCs w:val="22"/>
              </w:rPr>
              <w:t>•</w:t>
            </w:r>
            <w:r>
              <w:rPr>
                <w:rFonts w:cs="Arial" w:ascii="Arial" w:hAnsi="Arial"/>
                <w:sz w:val="22"/>
                <w:szCs w:val="22"/>
              </w:rPr>
              <w:tab/>
              <w:t>identify the current social, political, and economic conditions of Arizon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SS 30 (Part A) American History </w:t>
            </w:r>
          </w:p>
          <w:p>
            <w:pPr>
              <w:pStyle w:val="Normal"/>
              <w:widowControl/>
              <w:jc w:val="both"/>
              <w:rPr>
                <w:rFonts w:ascii="Arial" w:hAnsi="Arial" w:cs="Arial"/>
                <w:sz w:val="22"/>
                <w:szCs w:val="22"/>
              </w:rPr>
            </w:pPr>
            <w:r>
              <w:rPr>
                <w:rFonts w:cs="Arial" w:ascii="Arial" w:hAnsi="Arial"/>
                <w:sz w:val="22"/>
                <w:szCs w:val="22"/>
              </w:rPr>
              <w:t xml:space="preserve">SS 35 (Part B) American History </w:t>
            </w:r>
          </w:p>
          <w:p>
            <w:pPr>
              <w:pStyle w:val="Normal"/>
              <w:widowControl/>
              <w:jc w:val="both"/>
              <w:rPr>
                <w:rFonts w:ascii="Arial" w:hAnsi="Arial" w:cs="Arial"/>
                <w:sz w:val="22"/>
                <w:szCs w:val="22"/>
              </w:rPr>
            </w:pPr>
            <w:r>
              <w:rPr>
                <w:rFonts w:cs="Arial" w:ascii="Arial" w:hAnsi="Arial"/>
                <w:sz w:val="22"/>
                <w:szCs w:val="22"/>
              </w:rPr>
              <w:t>(Grades 9-12)</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explain contributions made by different groups to American history</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scribe American ideals and the role of idealism in shaping American history</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scribe the growth of democracy in American history</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exhibit an understanding of American geography and its role in shaping American histor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SS 31 American History -</w:t>
            </w:r>
          </w:p>
          <w:p>
            <w:pPr>
              <w:pStyle w:val="Normal"/>
              <w:widowControl/>
              <w:jc w:val="both"/>
              <w:rPr>
                <w:rFonts w:ascii="Arial" w:hAnsi="Arial" w:cs="Arial"/>
                <w:sz w:val="22"/>
                <w:szCs w:val="22"/>
              </w:rPr>
            </w:pPr>
            <w:r>
              <w:rPr>
                <w:rFonts w:cs="Arial" w:ascii="Arial" w:hAnsi="Arial"/>
                <w:sz w:val="22"/>
                <w:szCs w:val="22"/>
              </w:rPr>
              <w:t>The American Dream (Grades 10-12)</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scribe changes in the values held by Americans</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identify the lifestyles, attitudes, and outlooks of the American people throughout histor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SS 36 American History (Basic) </w:t>
            </w:r>
          </w:p>
          <w:p>
            <w:pPr>
              <w:pStyle w:val="Normal"/>
              <w:widowControl/>
              <w:jc w:val="both"/>
              <w:rPr>
                <w:rFonts w:ascii="Arial" w:hAnsi="Arial" w:cs="Arial"/>
                <w:sz w:val="22"/>
                <w:szCs w:val="22"/>
              </w:rPr>
            </w:pPr>
            <w:r>
              <w:rPr>
                <w:rFonts w:cs="Arial" w:ascii="Arial" w:hAnsi="Arial"/>
                <w:sz w:val="22"/>
                <w:szCs w:val="22"/>
              </w:rPr>
              <w:t>(Grades 11-12)</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knowledge of fundamental events and people in various periods of American histor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SS 37 Topical American History </w:t>
            </w:r>
          </w:p>
          <w:p>
            <w:pPr>
              <w:pStyle w:val="Normal"/>
              <w:widowControl/>
              <w:jc w:val="both"/>
              <w:rPr>
                <w:rFonts w:ascii="Arial" w:hAnsi="Arial" w:cs="Arial"/>
                <w:sz w:val="22"/>
                <w:szCs w:val="22"/>
              </w:rPr>
            </w:pPr>
            <w:r>
              <w:rPr>
                <w:rFonts w:cs="Arial" w:ascii="Arial" w:hAnsi="Arial"/>
                <w:sz w:val="22"/>
                <w:szCs w:val="22"/>
              </w:rPr>
              <w:t>(Grades 10-12)</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select one of 12 topics in American history for study each semeste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SS 39 Advanced Placement American</w:t>
            </w:r>
          </w:p>
          <w:p>
            <w:pPr>
              <w:pStyle w:val="Normal"/>
              <w:widowControl/>
              <w:jc w:val="both"/>
              <w:rPr>
                <w:rFonts w:ascii="Arial" w:hAnsi="Arial" w:cs="Arial"/>
                <w:sz w:val="22"/>
                <w:szCs w:val="22"/>
              </w:rPr>
            </w:pPr>
            <w:r>
              <w:rPr>
                <w:rFonts w:cs="Arial" w:ascii="Arial" w:hAnsi="Arial"/>
                <w:sz w:val="22"/>
                <w:szCs w:val="22"/>
              </w:rPr>
              <w:t>History (Grades 10-12)</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identify the difference between primary and secondary sources and their value in writing American history </w:t>
            </w:r>
          </w:p>
          <w:p>
            <w:pPr>
              <w:pStyle w:val="Normal"/>
              <w:widowControl/>
              <w:spacing w:before="0" w:after="58"/>
              <w:jc w:val="both"/>
              <w:rPr>
                <w:rFonts w:ascii="Arial" w:hAnsi="Arial" w:cs="Arial"/>
                <w:sz w:val="22"/>
                <w:szCs w:val="22"/>
              </w:rPr>
            </w:pPr>
            <w:r>
              <w:rPr>
                <w:rFonts w:cs="Arial" w:ascii="Arial" w:hAnsi="Arial"/>
                <w:sz w:val="22"/>
                <w:szCs w:val="22"/>
              </w:rPr>
            </w:r>
          </w:p>
        </w:tc>
      </w:tr>
    </w:tbl>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bCs/>
          <w:sz w:val="22"/>
          <w:szCs w:val="22"/>
        </w:rPr>
      </w:pPr>
      <w:r>
        <w:rPr>
          <w:rFonts w:cs="Arial" w:ascii="Arial" w:hAnsi="Arial"/>
          <w:b/>
          <w:b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rPr>
          <w:rFonts w:ascii="Arial" w:hAnsi="Arial" w:cs="Arial"/>
          <w:b/>
          <w:b/>
          <w:bCs/>
          <w:sz w:val="22"/>
          <w:szCs w:val="22"/>
        </w:rPr>
      </w:pPr>
      <w:r>
        <w:rPr>
          <w:rFonts w:cs="Arial" w:ascii="Arial" w:hAnsi="Arial"/>
          <w:b/>
          <w:bCs/>
          <w:sz w:val="22"/>
          <w:szCs w:val="22"/>
        </w:rPr>
        <w:t>HEALTH, SAFETY, AND P.E.  (PARTIAL)</w:t>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t>Subject Area Goal:</w:t>
            </w:r>
          </w:p>
          <w:p>
            <w:pPr>
              <w:pStyle w:val="Normal"/>
              <w:widowControl/>
              <w:ind w:firstLine="720"/>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sz w:val="22"/>
                <w:szCs w:val="22"/>
              </w:rPr>
            </w:pPr>
            <w:r>
              <w:rPr>
                <w:rFonts w:cs="Arial" w:ascii="Arial" w:hAnsi="Arial"/>
                <w:sz w:val="22"/>
                <w:szCs w:val="22"/>
              </w:rPr>
              <w:t>The student will develop the knowledge and skills necessary for maintaining good health, maintaining an optimum level of physical fitness, and participating in recreational and competitive physical activ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bCs/>
                <w:sz w:val="22"/>
                <w:szCs w:val="22"/>
              </w:rPr>
            </w:pPr>
            <w:r>
              <w:rPr>
                <w:rFonts w:cs="Arial" w:ascii="Arial" w:hAnsi="Arial"/>
                <w:b/>
                <w:bCs/>
                <w:sz w:val="22"/>
                <w:szCs w:val="22"/>
              </w:rPr>
              <w:t>Essential Skills:</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sz w:val="22"/>
                <w:szCs w:val="22"/>
              </w:rPr>
            </w:pPr>
            <w:r>
              <w:rPr>
                <w:rFonts w:cs="Arial" w:ascii="Arial" w:hAnsi="Arial"/>
                <w:sz w:val="22"/>
                <w:szCs w:val="22"/>
              </w:rPr>
              <w:t>The student will:</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personal hygiene related to physical activity as well as to other life situations</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Perform recreational and competitive physical activities according to the student's ability level, which will help to maintain a healthy state of physical fitness</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emergency first aid skills, including CPR, the Heimlich Maneuver, and mouth-to-mouth resuscitation</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driver proficiency in driver tasks</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t>Standards of Excellence:</w:t>
            </w:r>
          </w:p>
          <w:p>
            <w:pPr>
              <w:pStyle w:val="Normal"/>
              <w:widowControl/>
              <w:jc w:val="both"/>
              <w:rPr>
                <w:rFonts w:ascii="Arial" w:hAnsi="Arial" w:cs="Arial"/>
                <w:sz w:val="22"/>
                <w:szCs w:val="22"/>
              </w:rPr>
            </w:pPr>
            <w:r>
              <w:rPr>
                <w:rFonts w:cs="Arial" w:ascii="Arial" w:hAnsi="Arial"/>
                <w:sz w:val="22"/>
                <w:szCs w:val="22"/>
              </w:rPr>
              <w:t>The student will:</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Complete all Essential Skills</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Demonstrate in-depth knowledge of the rules and procedures for various individual and team activities </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Earn the Standard of Excellence certificate Included in the Marine Corps Youth Fitness Program </w:t>
            </w:r>
          </w:p>
          <w:p>
            <w:pPr>
              <w:pStyle w:val="Normal"/>
              <w:widowControl/>
              <w:tabs>
                <w:tab w:val="clear" w:pos="720"/>
                <w:tab w:val="left" w:pos="-1440" w:leader="none"/>
              </w:tabs>
              <w:spacing w:before="0" w:after="58"/>
              <w:ind w:left="720" w:hanging="720"/>
              <w:jc w:val="both"/>
              <w:rPr>
                <w:rFonts w:ascii="Arial" w:hAnsi="Arial" w:cs="Arial"/>
                <w:b/>
                <w:b/>
                <w:bCs/>
                <w:sz w:val="22"/>
                <w:szCs w:val="22"/>
              </w:rPr>
            </w:pPr>
            <w:r>
              <w:rPr>
                <w:rFonts w:cs="Arial" w:ascii="Arial" w:hAnsi="Arial"/>
                <w:sz w:val="22"/>
                <w:szCs w:val="22"/>
              </w:rPr>
              <w:t>•</w:t>
            </w:r>
            <w:r>
              <w:rPr>
                <w:rFonts w:cs="Arial" w:ascii="Arial" w:hAnsi="Arial"/>
                <w:sz w:val="22"/>
                <w:szCs w:val="22"/>
              </w:rPr>
              <w:tab/>
              <w:t>Demonstrate above average ability in at least one recreational/lifetime physical activity</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widowControl/>
              <w:rPr>
                <w:rFonts w:ascii="Arial" w:hAnsi="Arial" w:cs="Arial"/>
                <w:sz w:val="22"/>
                <w:szCs w:val="22"/>
              </w:rPr>
            </w:pPr>
            <w:r>
              <w:rPr>
                <w:rFonts w:cs="Arial" w:ascii="Arial" w:hAnsi="Arial"/>
                <w:sz w:val="22"/>
                <w:szCs w:val="22"/>
              </w:rPr>
              <w:t xml:space="preserve">PE 09 Physical Education </w:t>
            </w:r>
          </w:p>
          <w:p>
            <w:pPr>
              <w:pStyle w:val="Normal"/>
              <w:widowControl/>
              <w:rPr>
                <w:rFonts w:ascii="Arial" w:hAnsi="Arial" w:cs="Arial"/>
                <w:sz w:val="22"/>
                <w:szCs w:val="22"/>
              </w:rPr>
            </w:pPr>
            <w:r>
              <w:rPr>
                <w:rFonts w:cs="Arial" w:ascii="Arial" w:hAnsi="Arial"/>
                <w:sz w:val="22"/>
                <w:szCs w:val="22"/>
              </w:rPr>
              <w:t>(Grade 9)</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participate in physical fitness training.  Individual and team sports and games, aquatic activities, and danc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PE 16 Physical Education Lab </w:t>
            </w:r>
          </w:p>
          <w:p>
            <w:pPr>
              <w:pStyle w:val="Normal"/>
              <w:widowControl/>
              <w:jc w:val="both"/>
              <w:rPr>
                <w:rFonts w:ascii="Arial" w:hAnsi="Arial" w:cs="Arial"/>
                <w:sz w:val="22"/>
                <w:szCs w:val="22"/>
              </w:rPr>
            </w:pPr>
            <w:r>
              <w:rPr>
                <w:rFonts w:cs="Arial" w:ascii="Arial" w:hAnsi="Arial"/>
                <w:sz w:val="22"/>
                <w:szCs w:val="22"/>
              </w:rPr>
              <w:t>(Grade 9)</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assist teacher in refereeing, maintaining equipment and records, and safeguarding school propert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PE 20 Trail and Camping </w:t>
            </w:r>
          </w:p>
          <w:p>
            <w:pPr>
              <w:pStyle w:val="Normal"/>
              <w:widowControl/>
              <w:jc w:val="both"/>
              <w:rPr>
                <w:rFonts w:ascii="Arial" w:hAnsi="Arial" w:cs="Arial"/>
                <w:sz w:val="22"/>
                <w:szCs w:val="22"/>
              </w:rPr>
            </w:pPr>
            <w:r>
              <w:rPr>
                <w:rFonts w:cs="Arial" w:ascii="Arial" w:hAnsi="Arial"/>
                <w:sz w:val="22"/>
                <w:szCs w:val="22"/>
              </w:rPr>
              <w:t>(Grade 9)</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learn methods of travel, setting up different types of camps, camp cooking, and survival</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PE 31 Beginning Physical Education </w:t>
            </w:r>
          </w:p>
          <w:p>
            <w:pPr>
              <w:pStyle w:val="Normal"/>
              <w:widowControl/>
              <w:jc w:val="both"/>
              <w:rPr>
                <w:rFonts w:ascii="Arial" w:hAnsi="Arial" w:cs="Arial"/>
                <w:sz w:val="22"/>
                <w:szCs w:val="22"/>
              </w:rPr>
            </w:pPr>
            <w:r>
              <w:rPr>
                <w:rFonts w:cs="Arial" w:ascii="Arial" w:hAnsi="Arial"/>
                <w:sz w:val="22"/>
                <w:szCs w:val="22"/>
              </w:rPr>
              <w:t>(Grade 10)</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participate in Individual and team activities such as football, basketball, track and field, soccer, wrestling, and physical fitness training</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PE 33 Advanced Physical Education-Individual</w:t>
            </w:r>
          </w:p>
          <w:p>
            <w:pPr>
              <w:pStyle w:val="Normal"/>
              <w:widowControl/>
              <w:jc w:val="both"/>
              <w:rPr>
                <w:rFonts w:ascii="Arial" w:hAnsi="Arial" w:cs="Arial"/>
                <w:sz w:val="22"/>
                <w:szCs w:val="22"/>
              </w:rPr>
            </w:pPr>
            <w:r>
              <w:rPr>
                <w:rFonts w:cs="Arial" w:ascii="Arial" w:hAnsi="Arial"/>
                <w:sz w:val="22"/>
                <w:szCs w:val="22"/>
              </w:rPr>
              <w:t>(Grades 10-12)</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gain proficiency in physical activities that can be continued in adult years, such as golf, tennis, racquetball, badminton, archery, etc.</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PE 35 Recreational Physical Education </w:t>
            </w:r>
          </w:p>
          <w:p>
            <w:pPr>
              <w:pStyle w:val="Normal"/>
              <w:widowControl/>
              <w:jc w:val="both"/>
              <w:rPr>
                <w:rFonts w:ascii="Arial" w:hAnsi="Arial" w:cs="Arial"/>
                <w:sz w:val="22"/>
                <w:szCs w:val="22"/>
              </w:rPr>
            </w:pPr>
            <w:r>
              <w:rPr>
                <w:rFonts w:cs="Arial" w:ascii="Arial" w:hAnsi="Arial"/>
                <w:sz w:val="22"/>
                <w:szCs w:val="22"/>
              </w:rPr>
              <w:t>(Grades 10-12)</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practical knowledge of personal hygiene related to physical activity</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mental and physical skills related to recreational/lifetime physical activities</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ab/>
              <w:t>demonstrate effective social relationships with peers through recreational/lifetime activities</w:t>
            </w:r>
          </w:p>
          <w:p>
            <w:pPr>
              <w:pStyle w:val="Normal"/>
              <w:widowControl/>
              <w:tabs>
                <w:tab w:val="clear" w:pos="720"/>
                <w:tab w:val="left" w:pos="-1440" w:leader="none"/>
              </w:tabs>
              <w:spacing w:before="0" w:after="58"/>
              <w:ind w:left="720" w:hanging="720"/>
              <w:jc w:val="both"/>
              <w:rPr>
                <w:rFonts w:ascii="Arial" w:hAnsi="Arial" w:cs="Arial"/>
                <w:b/>
                <w:b/>
                <w:bCs/>
                <w:sz w:val="22"/>
                <w:szCs w:val="22"/>
              </w:rPr>
            </w:pPr>
            <w:r>
              <w:rPr>
                <w:rFonts w:cs="Arial" w:ascii="Arial" w:hAnsi="Arial"/>
                <w:sz w:val="22"/>
                <w:szCs w:val="22"/>
              </w:rPr>
              <w:t>•</w:t>
            </w:r>
            <w:r>
              <w:rPr>
                <w:rFonts w:cs="Arial" w:ascii="Arial" w:hAnsi="Arial"/>
                <w:sz w:val="22"/>
                <w:szCs w:val="22"/>
              </w:rPr>
              <w:tab/>
              <w:t>develop a lifetime individual</w:t>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clear" w:pos="720"/>
          <w:tab w:val="center" w:pos="4680" w:leader="none"/>
        </w:tabs>
        <w:rPr>
          <w:rFonts w:ascii="Arial" w:hAnsi="Arial" w:cs="Arial"/>
          <w:b/>
          <w:b/>
          <w:bCs/>
          <w:sz w:val="22"/>
          <w:szCs w:val="22"/>
        </w:rPr>
      </w:pPr>
      <w:r>
        <w:rPr>
          <w:rFonts w:cs="Arial" w:ascii="Arial" w:hAnsi="Arial"/>
          <w:b/>
          <w:b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center" w:pos="4680" w:leader="none"/>
        </w:tabs>
        <w:rPr/>
      </w:pPr>
      <w:r>
        <w:rPr>
          <w:rFonts w:cs="Arial" w:ascii="Arial" w:hAnsi="Arial"/>
          <w:b/>
          <w:bCs/>
        </w:rPr>
        <w:tab/>
      </w:r>
      <w:r>
        <w:rPr>
          <w:rFonts w:cs="Arial" w:ascii="Arial" w:hAnsi="Arial"/>
          <w:b/>
          <w:bCs/>
          <w:sz w:val="28"/>
          <w:szCs w:val="28"/>
        </w:rPr>
        <w:t>UPDATING THE "SCHOOL IMPROVEMENT PLAN"</w:t>
      </w:r>
    </w:p>
    <w:p>
      <w:pPr>
        <w:pStyle w:val="Normal"/>
        <w:widowControl/>
        <w:rPr>
          <w:rFonts w:ascii="Arial" w:hAnsi="Arial" w:cs="Arial"/>
          <w:b/>
          <w:b/>
          <w:bCs/>
          <w:sz w:val="28"/>
          <w:szCs w:val="28"/>
        </w:rPr>
      </w:pPr>
      <w:r>
        <w:rPr>
          <w:rFonts w:cs="Arial" w:ascii="Arial" w:hAnsi="Arial"/>
          <w:b/>
          <w:bCs/>
          <w:sz w:val="28"/>
          <w:szCs w:val="28"/>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t>The concept of "school improvement planning" has received widespread acceptance in education and has been embraced by reformers as a tool for making planned change.  Although planning for change is not new in elementary and secondary education, the level at which most planning has occurred is the district rather than the individual school site.  In recent years, there has been a shift to school-based planning and improvement efforts concurrent with the move to decentralize control and decision-making.  Many districts have voluntarily shifted control from central office to the school site but there is a trend toward state-mandated decentralization.  In some states, for example, the school is accountable for meeting the instructional needs of students and receives an accreditation approval rating based on student performance.</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A prominent feature of decentralized control is the "school improvement plan.” Whether mandated or voluntary, the shift in accountability to the school has been accompanied by a transfer of planning from district level to school site.</w:t>
      </w:r>
    </w:p>
    <w:p>
      <w:pPr>
        <w:pStyle w:val="Normal"/>
        <w:widowControl/>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The </w:t>
      </w:r>
      <w:r>
        <w:rPr>
          <w:rFonts w:cs="Arial" w:ascii="Arial" w:hAnsi="Arial"/>
          <w:i/>
          <w:iCs/>
        </w:rPr>
        <w:t xml:space="preserve">CDA </w:t>
      </w:r>
      <w:r>
        <w:rPr>
          <w:rFonts w:cs="Arial" w:ascii="Arial" w:hAnsi="Arial"/>
        </w:rPr>
        <w:t>program was developed as a planning guide for school-level committees charged with making improvements in curricula.  Since curriculum and instruction are at the core of school improvement, the plans made by CPCs to update, overhaul, or develop completely new curricula will impact a school improvement plan.  However, it is understood that a school improvement plan affects all areas of a school's operation, of which curriculum is one part.  That raises the question about where the work of CPCs fits into the broad scheme of school improvement.  The answer depends on the various components of a school improvement plan, but usually there are more commonalties than differences in those essential areas to be addressed by school-based planner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Illinois school improvement planning model, which is similar to many others in operation, serves as the basis here for showing the relationship between school-based curriculum development and school improvement planning.</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Illinois "School Improvement Plan Framework" contains seven components, each of which is briefly described below:</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mponent 1 -- </w:t>
      </w:r>
      <w:r>
        <w:rPr>
          <w:rFonts w:cs="Arial" w:ascii="Arial" w:hAnsi="Arial"/>
          <w:b/>
          <w:bCs/>
          <w:i/>
          <w:iCs/>
        </w:rPr>
        <w:t>School Demographic Characteristics</w:t>
      </w:r>
      <w:r>
        <w:rPr>
          <w:rFonts w:cs="Arial" w:ascii="Arial" w:hAnsi="Arial"/>
        </w:rPr>
        <w:t xml:space="preserve"> </w:t>
      </w:r>
      <w:r>
        <w:rPr>
          <w:rFonts w:cs="Arial" w:ascii="Arial" w:hAnsi="Arial"/>
          <w:b/>
          <w:bCs/>
        </w:rPr>
        <w:t>--</w:t>
      </w:r>
      <w:r>
        <w:rPr>
          <w:rFonts w:cs="Arial" w:ascii="Arial" w:hAnsi="Arial"/>
        </w:rPr>
        <w:t xml:space="preserve"> describe the characteristics of the school's student population which may affect learning.</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mponent 2 -- </w:t>
      </w:r>
      <w:r>
        <w:rPr>
          <w:rFonts w:cs="Arial" w:ascii="Arial" w:hAnsi="Arial"/>
          <w:b/>
          <w:bCs/>
          <w:i/>
          <w:iCs/>
        </w:rPr>
        <w:t>Learning Outcomes, Standards, and Expectations --</w:t>
      </w:r>
      <w:r>
        <w:rPr>
          <w:rFonts w:cs="Arial" w:ascii="Arial" w:hAnsi="Arial"/>
          <w:i/>
          <w:iCs/>
        </w:rPr>
        <w:t xml:space="preserve"> </w:t>
      </w:r>
      <w:r>
        <w:rPr>
          <w:rFonts w:cs="Arial" w:ascii="Arial" w:hAnsi="Arial"/>
        </w:rPr>
        <w:t>develop learning outcomes in all fundamental learning areas.  The outcomes need to be aligned with state goals for learning.</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mponent 3 -- </w:t>
      </w:r>
      <w:r>
        <w:rPr>
          <w:rFonts w:cs="Arial" w:ascii="Arial" w:hAnsi="Arial"/>
          <w:b/>
          <w:bCs/>
          <w:i/>
          <w:iCs/>
        </w:rPr>
        <w:t xml:space="preserve">Instruments and Procedures for Assessing Student Knowledge and Performance -- </w:t>
      </w:r>
      <w:r>
        <w:rPr>
          <w:rFonts w:cs="Arial" w:ascii="Arial" w:hAnsi="Arial"/>
        </w:rPr>
        <w:t>develop or select instruments or procedures to determine whether students are meeting the standards set for each learning outcome.</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widowControl/>
        <w:numPr>
          <w:ilvl w:val="0"/>
          <w:numId w:val="1"/>
        </w:numPr>
        <w:tabs>
          <w:tab w:val="clear" w:pos="720"/>
          <w:tab w:val="left" w:pos="-1440" w:leader="none"/>
        </w:tabs>
        <w:jc w:val="both"/>
        <w:rPr/>
      </w:pPr>
      <w:r>
        <w:rPr>
          <w:rFonts w:cs="Arial" w:ascii="Arial" w:hAnsi="Arial"/>
          <w:b/>
          <w:bCs/>
        </w:rPr>
        <w:t xml:space="preserve">Component 4 -- </w:t>
      </w:r>
      <w:r>
        <w:rPr>
          <w:rFonts w:cs="Arial" w:ascii="Arial" w:hAnsi="Arial"/>
          <w:b/>
          <w:bCs/>
          <w:i/>
          <w:iCs/>
        </w:rPr>
        <w:t>Analysis of School-Level Summary Data --</w:t>
      </w:r>
      <w:r>
        <w:rPr>
          <w:rFonts w:cs="Arial" w:ascii="Arial" w:hAnsi="Arial"/>
          <w:i/>
          <w:iCs/>
        </w:rPr>
        <w:t xml:space="preserve"> </w:t>
      </w:r>
      <w:r>
        <w:rPr>
          <w:rFonts w:cs="Arial" w:ascii="Arial" w:hAnsi="Arial"/>
        </w:rPr>
        <w:t>review and interpret the results of all types of assessment information to determine strengths and weaknesses in student learning.</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mponent 5 -- </w:t>
      </w:r>
      <w:r>
        <w:rPr>
          <w:rFonts w:cs="Arial" w:ascii="Arial" w:hAnsi="Arial"/>
          <w:b/>
          <w:bCs/>
          <w:i/>
          <w:iCs/>
        </w:rPr>
        <w:t>Evaluation --</w:t>
      </w:r>
      <w:r>
        <w:rPr>
          <w:rFonts w:cs="Arial" w:ascii="Arial" w:hAnsi="Arial"/>
          <w:i/>
          <w:iCs/>
        </w:rPr>
        <w:t xml:space="preserve"> </w:t>
      </w:r>
      <w:r>
        <w:rPr>
          <w:rFonts w:cs="Arial" w:ascii="Arial" w:hAnsi="Arial"/>
        </w:rPr>
        <w:t>determine success in meeting previous year's expectations and what programs or procedures contributed either positively or negatively to the results and why.</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mponent 6 -- </w:t>
      </w:r>
      <w:r>
        <w:rPr>
          <w:rFonts w:cs="Arial" w:ascii="Arial" w:hAnsi="Arial"/>
          <w:b/>
          <w:bCs/>
          <w:i/>
          <w:iCs/>
        </w:rPr>
        <w:t xml:space="preserve">Establish New Expectations and Implement Activities to Increase Student Performance </w:t>
      </w:r>
      <w:r>
        <w:rPr>
          <w:rFonts w:cs="Arial" w:ascii="Arial" w:hAnsi="Arial"/>
        </w:rPr>
        <w:t>-- determine how the evaluation information should be used to 1) establish new expectations, and 2) design improvement activities so that current expectations can be met.  New expectations should be based upon previous results, along with curricular and instructional changes designed to increase the percent of students that will meet the standard.</w:t>
      </w:r>
    </w:p>
    <w:p>
      <w:pPr>
        <w:pStyle w:val="Normal"/>
        <w:widowControl/>
        <w:jc w:val="both"/>
        <w:rPr>
          <w:rFonts w:ascii="Arial" w:hAnsi="Arial" w:cs="Arial"/>
        </w:rPr>
      </w:pPr>
      <w:r>
        <w:rPr>
          <w:rFonts w:cs="Arial" w:ascii="Arial" w:hAnsi="Arial"/>
        </w:rPr>
      </w:r>
    </w:p>
    <w:p>
      <w:pPr>
        <w:pStyle w:val="Level1"/>
        <w:widowControl/>
        <w:numPr>
          <w:ilvl w:val="0"/>
          <w:numId w:val="1"/>
        </w:numPr>
        <w:tabs>
          <w:tab w:val="clear" w:pos="720"/>
          <w:tab w:val="left" w:pos="-1440" w:leader="none"/>
        </w:tabs>
        <w:jc w:val="both"/>
        <w:rPr/>
      </w:pPr>
      <w:r>
        <w:rPr>
          <w:rFonts w:cs="Arial" w:ascii="Arial" w:hAnsi="Arial"/>
          <w:b/>
          <w:bCs/>
        </w:rPr>
        <w:t xml:space="preserve">Component 7 -- </w:t>
      </w:r>
      <w:r>
        <w:rPr>
          <w:rFonts w:cs="Arial" w:ascii="Arial" w:hAnsi="Arial"/>
          <w:b/>
          <w:bCs/>
          <w:i/>
          <w:iCs/>
        </w:rPr>
        <w:t xml:space="preserve">Reporting to the Public -- </w:t>
      </w:r>
      <w:r>
        <w:rPr>
          <w:rFonts w:cs="Arial" w:ascii="Arial" w:hAnsi="Arial"/>
        </w:rPr>
        <w:t>communicate to the entire community the status of success in meeting the learning outcom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Relating Curriculum Development to the SIP Components</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A school's "school improvement plan" will entail much more than just curriculum development, implementation, and evaluation; but it should be apparent in the following discussion that the work of CPCs in carrying out the various phases of curriculum planning impacts both the content and process of the school improvement plan.  In some instances that impact may be rather small.  But for major development projects involving overhauls of existing curricula or totally new curricula, the effect on the plan may be quite large.  Regardless of the magnitude of the effect, a school's plan is influenced by curriculum work which follows the guidelines in this training manual.  Following are the areas of overlap between curriculum development as outlined in this manual and the seven components of the school improvement plan framework.</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Component 1</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The first component of the framework affects the shape of curriculum planning and vice versa.  "School Demographic Characteristics" should be considered by CPCs as they proceed through the entire process of curriculum development.  It has been stated repeatedly throughout this manual that a curriculum should address the needs of the students served.  The first component of the framework provides important information about the student population through the identification of characteristics which may affect learning.  For example, in completing this component, planners collect and report information on student socioeconomic status, race, vocational program enrollment, limited English proficiency, special education services, Chapter 1 enrollments, gender, and so forth.  The purpose is to facilitate planning and to place performance information into the context of the unique nature of the student population served by the school.</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jc w:val="both"/>
        <w:rPr>
          <w:rFonts w:ascii="Arial" w:hAnsi="Arial" w:cs="Arial"/>
          <w:b/>
          <w:b/>
          <w:bCs/>
        </w:rPr>
      </w:pPr>
      <w:r>
        <w:rPr>
          <w:rFonts w:cs="Arial" w:ascii="Arial" w:hAnsi="Arial"/>
          <w:b/>
          <w:bCs/>
        </w:rPr>
        <w:t>Component 2</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Curriculum work has a significant impact on the preparation of "Learning Outcomes, Standards and Expectations.” In meeting the requirements in this component, schools establish essential learning outcomes which are aligned with State Goals for Learning.  They then set standards for those outcomes and the percentages of students within specified subgroups that are expected to meet the standard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Component 3</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Component 3 of the Illinois framework relates to "Instruments and Procedures for Assessing Student Knowledge and Performance.” The preparation and/or selection of valid and reliable assessment instruments and procedures is a necessary component of school improvement planning because the assessment information serves as the basis for identifying learning needs and evaluating student progress.</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section on curriculum evaluation is particularly relevant to Component 3 of school improvement planning.  When CPCs complete their work on curriculum evaluation, the assessment instruments and procedures selected or developed for the outcomes of the curriculum can be integrated into the pla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Component 4</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In Component 4, school personnel make plans to "Analyze School-Level Summary Data" in order to determine strengths and weaknesses in student learning.  The data are to be analyzed school-wide (aggregated) and by subgroup (disaggregated).</w:t>
      </w:r>
    </w:p>
    <w:p>
      <w:pPr>
        <w:pStyle w:val="Normal"/>
        <w:widowControl/>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elements of curriculum development which relate to this component are needs assessment (Unit 2) and evaluation (Unit 6).  In doing a curriculum needs assessment, a planning committee collects information on essential areas of learning in the same form called for in Component 4.  Further, the nature of the various analyses is determined by the evaluation plans which are made near the end of the cycle of curriculum development.  Armed with school-level summary data, school improvement planners are ready to draw conclusions and make decision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Component 5</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The fifth component of the framework involves a determination of how various programs or procedures contributed either positively or negatively to the results and why ("Evaluation").  School improvement planners attempt to explain the assessment results in terms of the processes used to achieve learning outcomes.  If students are learning well, to what can the success be attributed? Conversely, if students’ learning is not up to standards and expectations, what are the possible explanations?</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The evaluation phase of curriculum work relates directly to Component 5.  In evaluating a curriculum program, CPCs are interested in the same questions that are asked at this stage in preparing a school improvement plan.  Of course, the plan will include evaluation results for numerous instructional programs and procedures, but curricula will generate much of the information needed to complete this step in the proces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Component 6</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rPr>
      </w:pPr>
      <w:r>
        <w:rPr>
          <w:rFonts w:cs="Arial" w:ascii="Arial" w:hAnsi="Arial"/>
        </w:rPr>
        <w:t>Curriculum development may have its greatest impact on Component 6 of the school improvement planning framework.  It is at this stage of school improvement planning that school personnel "Establish New Expectations and Implement Activities to Increase Student Performance." All phases of curriculum development come into play in Component 6 — from needs assessment through implementation and evaluation.  It is in Component 6 that decisions are made about the scope and direction of curriculum work.  The changes may range from minor adjustments of an existing curriculum to a completely new curriculum.  The goal is to do the level of planning which is necessary to get student learning up to standards and expectation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Component 7</w:t>
      </w:r>
    </w:p>
    <w:p>
      <w:pPr>
        <w:pStyle w:val="Normal"/>
        <w:widowControl/>
        <w:jc w:val="both"/>
        <w:rPr>
          <w:rFonts w:ascii="Arial" w:hAnsi="Arial" w:cs="Arial"/>
          <w:b/>
          <w:b/>
          <w:bCs/>
        </w:rPr>
      </w:pPr>
      <w:r>
        <w:rPr>
          <w:rFonts w:cs="Arial" w:ascii="Arial" w:hAnsi="Arial"/>
          <w:b/>
          <w:bCs/>
        </w:rPr>
      </w:r>
    </w:p>
    <w:p>
      <w:pPr>
        <w:pStyle w:val="Normal"/>
        <w:widowControl/>
        <w:ind w:firstLine="720"/>
        <w:jc w:val="both"/>
        <w:rPr/>
      </w:pPr>
      <w:r>
        <w:rPr>
          <w:rFonts w:cs="Arial" w:ascii="Arial" w:hAnsi="Arial"/>
        </w:rPr>
        <w:t xml:space="preserve">The last component of the framework is "Reporting to the Public.” The rationale for reporting is accountability and responsiveness to the needs of citizens and parents to know ..."the extent to which all students are learning and all students are being served." (ISBE, p. 4-17).  In curriculum development, this requirement would be addressed in the evaluation plan.  As a rule, the summative evaluation data are reported to the district's Board of Education, to parents through internal newsletters and reporting media, and to the community via a school </w:t>
      </w:r>
      <w:r>
        <w:rPr>
          <w:rFonts w:cs="Arial" w:ascii="Arial" w:hAnsi="Arial"/>
          <w:i/>
          <w:iCs/>
        </w:rPr>
        <w:t xml:space="preserve">report cord.  </w:t>
      </w:r>
      <w:r>
        <w:rPr>
          <w:rFonts w:cs="Arial" w:ascii="Arial" w:hAnsi="Arial"/>
        </w:rPr>
        <w:t>As was the case with other components of the model, well-developed curriculum plans produce the information that school improvement planners need to meet some of the reporting requirement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hrut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ingdings" w:hAnsi="Wingdings" w:cs="Wingdings" w:hint="default"/>
      </w:rPr>
    </w:lvl>
  </w:abstractNum>
  <w:abstractNum w:abstractNumId="2">
    <w:lvl w:ilvl="0">
      <w:numFmt w:val="bullet"/>
      <w:lvlText w:val="•"/>
      <w:lvlJc w:val="left"/>
      <w:pPr>
        <w:tabs>
          <w:tab w:val="num" w:pos="720"/>
        </w:tabs>
        <w:ind w:left="2160" w:hanging="720"/>
      </w:pPr>
      <w:rPr>
        <w:rFonts w:ascii="Shruti" w:hAnsi="Shruti" w:cs="Shrut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rPr>
  </w:style>
  <w:style w:type="character" w:styleId="WW8NumSt2z0">
    <w:name w:val="WW8NumSt2z0"/>
    <w:qFormat/>
    <w:rPr>
      <w:rFonts w:ascii="Shruti" w:hAnsi="Shruti" w:cs="Shruti"/>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6:00Z</dcterms:created>
  <dc:creator>Allen Eury</dc:creator>
  <dc:description/>
  <dc:language>en-US</dc:language>
  <cp:lastModifiedBy>User</cp:lastModifiedBy>
  <cp:lastPrinted>2007-09-03T08:17:00Z</cp:lastPrinted>
  <dcterms:modified xsi:type="dcterms:W3CDTF">2012-08-22T18:16:00Z</dcterms:modified>
  <cp:revision>2</cp:revision>
  <dc:subject/>
  <dc:title>UNIT 6</dc:title>
</cp:coreProperties>
</file>